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223"/>
      </w:tblGrid>
      <w:tr>
        <w:trPr/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lama 69-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Độc lập - Tự do - Hạnh phúc</w:t>
            </w:r>
          </w:p>
        </w:tc>
      </w:tr>
      <w:tr>
        <w:trPr>
          <w:trHeight w:val="315" w:hRule="atLeast"/>
        </w:trPr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-----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---------------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ố :....../H</w:t>
            </w:r>
            <w:r>
              <w:rPr>
                <w:rFonts w:cs="Arial" w:ascii="Arial" w:hAnsi="Arial"/>
                <w:sz w:val="24"/>
              </w:rPr>
              <w:t>Đ</w:t>
            </w:r>
            <w:r>
              <w:rPr>
                <w:rFonts w:cs="Arial" w:ascii="Arial" w:hAnsi="Arial"/>
                <w:sz w:val="24"/>
              </w:rPr>
              <w:t>QT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ải Phòng, ngày 17 tháng 10 năm 20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ÁO CÁO TÌNH HÌNH QUẢN TRỊ CÔNG T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Quý 3 n</w:t>
      </w:r>
      <w:r>
        <w:rPr>
          <w:rFonts w:cs="Arial" w:ascii="Arial" w:hAnsi="Arial"/>
          <w:b/>
          <w:sz w:val="24"/>
        </w:rPr>
        <w:t>ă</w:t>
      </w:r>
      <w:r>
        <w:rPr>
          <w:rFonts w:cs="Arial" w:ascii="Arial" w:hAnsi="Arial"/>
          <w:b/>
          <w:sz w:val="24"/>
        </w:rPr>
        <w:t>m 2011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>
          <w:trHeight w:val="600" w:hRule="atLeast"/>
        </w:trPr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Kính gửi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Ủy ban Chứng khoán Nhà nướ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- Sở Giao dịch Chứng khoán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 - Ho¹t ®éng cña Héi ®ång Qu¶n trÞ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C¸c cuéc häp cña H§Q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15"/>
        <w:gridCol w:w="977"/>
        <w:gridCol w:w="1101"/>
        <w:gridCol w:w="783"/>
        <w:gridCol w:w="3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µnh viªn H§Q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hø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è buæ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Häp tham d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û l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(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ý do kh«ng tham d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 xml:space="preserve">¤ng </w:t>
            </w:r>
            <w:r>
              <w:rPr>
                <w:rFonts w:cs="Arial"/>
                <w:b/>
                <w:sz w:val="24"/>
              </w:rPr>
              <w:t>NguyÔn H÷u Than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hñ tÞc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Bµ </w:t>
            </w:r>
            <w:r>
              <w:rPr>
                <w:rFonts w:cs="Arial"/>
                <w:b/>
                <w:sz w:val="24"/>
              </w:rPr>
              <w:t>Vò ThÞ Ng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µnh viª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¤ng </w:t>
            </w:r>
            <w:r>
              <w:rPr>
                <w:rFonts w:cs="Arial"/>
                <w:b/>
                <w:sz w:val="24"/>
              </w:rPr>
              <w:t>TrÇn Xu©n Tr</w:t>
              <w:softHyphen/>
              <w:t>ê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µnh viª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¤ng </w:t>
            </w:r>
            <w:r>
              <w:rPr>
                <w:rFonts w:cs="Arial"/>
                <w:b/>
                <w:sz w:val="24"/>
              </w:rPr>
              <w:t>Lª Cao B»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µnh viª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¤ng </w:t>
            </w:r>
            <w:r>
              <w:rPr>
                <w:rFonts w:cs="Arial"/>
                <w:b/>
                <w:sz w:val="24"/>
              </w:rPr>
              <w:t>NguyÔn S¬n Hï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µnh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ª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- Ho¹t ®éng gi¸m s¸t cña H§QT ®èi víi Ban Gi¸m ®èc:</w:t>
      </w:r>
    </w:p>
    <w:p>
      <w:pPr>
        <w:pStyle w:val="Normal"/>
        <w:spacing w:lineRule="auto" w:line="360"/>
        <w:ind w:firstLine="402"/>
        <w:jc w:val="both"/>
        <w:rPr>
          <w:rFonts w:cs="Arial"/>
          <w:sz w:val="24"/>
        </w:rPr>
      </w:pPr>
      <w:r>
        <w:rPr>
          <w:rFonts w:cs="Arial"/>
          <w:sz w:val="24"/>
        </w:rPr>
        <w:t>H§QT ®· ®Èy m¹nh c«ng t¸c gi¸m s¸t ho¹t ®éng cña Ban gi¸m ®èc vµ c¸c bé phËn qu¶n lý kh¸c nh»m ®¶m b¶o c¸c ho¹t ®éng cña C«ng ty ®</w:t>
        <w:softHyphen/>
        <w:t>îc an toµn, tuÈn thñ ®óng ph¸p luËt, triÓn khai thùc hiÖn theo ®óng c¸c NghÞ quyÕt cña §¹i héi ®ång Cæ ®«ng vµ H§QT. Ngoµi gia H§QT cßn chó träng c«ng t¸c qu¶n lý rñi ro, triÓn khai ®ång thêi viÖc chuÈn ho¸ c¸c quy tr×nh, quy chÕ, quy ®Þnh ®iÒu hµnh cña Tæng Gi¸m ®èc trong ho¹t ®éng SXKD vµ c¸c lÜnh vùc ho¹t ®éng ®</w:t>
        <w:softHyphen/>
        <w:t>îc hµi hoµ cho lîi Ých cña C«ng ty, Nhµ n</w:t>
        <w:softHyphen/>
        <w:t>íc, cña cæ ®«ng vµ ®èi t¸c, b¹n hµng còng nh</w:t>
        <w:softHyphen/>
        <w:t xml:space="preserve"> quyÒn lîi cña ng</w:t>
        <w:softHyphen/>
        <w:t>êi lao ®éng.</w:t>
      </w:r>
    </w:p>
    <w:p>
      <w:pPr>
        <w:pStyle w:val="Normal"/>
        <w:spacing w:lineRule="auto" w:line="360"/>
        <w:ind w:firstLine="402"/>
        <w:jc w:val="both"/>
        <w:rPr/>
      </w:pPr>
      <w:r>
        <w:rPr>
          <w:rFonts w:cs="Arial"/>
          <w:spacing w:val="-6"/>
          <w:sz w:val="24"/>
        </w:rPr>
        <w:t>Trong quý III n¨m 2011, H§QT C«ng ty ®· thùc hiÖn tèt vai trß qu¶n lý vµ gi¸m s¸t toµn diÖn c¸c mÆt ho¹t ®éng SXKD cña C«ng ty. H§QT ®· ®</w:t>
        <w:softHyphen/>
        <w:t>a ra ®Þnh h</w:t>
        <w:softHyphen/>
        <w:t>íng ®óng ®¾n, c¸c gi¶i ph¸p phï hîp vµ kÞp thêi ®Ó chØ ®¹o thùc hiÖn ho¹t ®éng SXKD, ®ång thêi ®¶m b¶o tÝnh minh b¹ch vµ t¹o ®iÒu kiÖn thuËn lîi ®Ó cæ ®«ng vµ c¸c nhµ ®Çu t</w:t>
        <w:softHyphen/>
        <w:t xml:space="preserve"> còng nh</w:t>
        <w:softHyphen/>
        <w:t xml:space="preserve"> c¬ quan qu¶n lý cã thÓ thùc hiÖn tèt ®</w:t>
        <w:softHyphen/>
        <w:t>îc chøc n¨ng gi¸m s¸t, thanh tra kiÓm so¸t, do ®ã ®· hoµn thµnh c¸c chØ tiªu kÕ ho¹ch mµ §¹i héi ®ång cæ ®«ng ®· th«ng qua.</w:t>
      </w:r>
    </w:p>
    <w:p>
      <w:pPr>
        <w:pStyle w:val="Normal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- Ho¹t ®éng cña c¸c tiÓu ban thuéc Héi ®ång qu¶n trÞ:</w:t>
      </w:r>
    </w:p>
    <w:p>
      <w:pPr>
        <w:pStyle w:val="Normal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TiÓu ban Qu¶n trÞ nh©n sù, néi chÝnh, thanh tra, ph¸p chÕ, c«ng t¸c §¶ng, tæ chøc L§TL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Phßng tæ chøc lao ®éng, b¶o vÖ cã chøc n¨ng tuyªn truyÒn h</w:t>
        <w:softHyphen/>
        <w:t>íng dÉn, gi¸o dôc c¸n bé C¸n bé c«ng nh©n viªn trong C«ng ty vÒ c¸c chÕ ®é chÝnh s¸ch cña §¶ng vµ Nhµ n</w:t>
        <w:softHyphen/>
        <w:t>íc, quyÒn vµ nghÜa vô cña c«ng d©n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Chøc n¨ng tham m</w:t>
        <w:softHyphen/>
        <w:t>u cho Tæng gi¸m ®èc vÒ quy ho¹ch ®µo t¹o, ®Ò b¹t vµ bæ nhiÖm c¸n bé qu¶n lý, ®µo t¹o, tæ chøc ®µo t¹o ®éi ngò c¸n bé c«ng nh©n vµ n©ng cao tay nghÒ cho c«ng nh©n, ®¸p øng yªu cÇu nhiÖm vô chÝnh trÞ vµ s¶n xuÊt kinh doanh cña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Gi¸m s¸t viÖc thùc hiÖn chÕ ®é chÝnh s¸ch, thùc hiÖn néi quy kû luËt lao ®éng t¹i c¸c ®¬n vÞ, thêi giê lµm viÖc cña toµn c«ng ty. §¶m b¶o 8h trong mét ngµy lµm viÖc 44h trong mét tuÇn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Qu¶n lý chÆt chÏ lùc l</w:t>
        <w:softHyphen/>
        <w:t>îng lao ®éng vµ ®¸p øng kÞp thêi hîp lý nguån nh©n lùc theo yªu cÇu s¶n xuÊt kinh doanh cña tõng ®¬n vÞ, qu¶n lý vµ bæ sung hå s¬ nh©n sù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Cã kÕ ho¹ch ®µo t¹o c¸n bé, tuyÓn dông vµ ®µo t¹o n©ng cao tay nghÒ cho ®éi ngò c«ng nh©n, ®¸p øng yªu cÇu chiÕn l</w:t>
        <w:softHyphen/>
        <w:t xml:space="preserve">îc cñng cè vµ ph¸t triÓn cña C«ng ty. 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Thùc hiÖn ®Çy ®ñ c¸c chÕ ®é b¸o c¸o hµng th¸ng, quý vÒ tæ chøc nh©n sù vµ lao ®éng tiÒn l</w:t>
        <w:softHyphen/>
        <w:t>¬ng theo quy ®Þnh cña ph¸p luËt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Thùc hiÖn ®Çy ®ñ chÝnh s¸ch nghÜa vô, quyÒn lîi ®èi víi ng</w:t>
        <w:softHyphen/>
        <w:t>êi lao ®éng nh</w:t>
        <w:softHyphen/>
        <w:t>: BHXH, BHYT, chÕ ®é nghØ ng¬i hµng n¨m. DuyÖt ký chÕ ®é nghØ phÐp hµng n¨m cho ng</w:t>
        <w:softHyphen/>
        <w:t>êi lao ®éng trõ nh÷ng c¸n bé do Tæng gi¸m ®èc ®iÒu hµnh qu¶n lý. Ký giÊy giíi thiÖu th«ng th</w:t>
        <w:softHyphen/>
        <w:t>êng cho quan hÖ x· héi d©n sù, ®¶m b¶o mäi ho¹t ®éng th«ng suèt cña c«ng ty vµ tù chÞu tr¸ch nhiÖm hËu qu¶ khi ®· ký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Duy tr× th</w:t>
        <w:softHyphen/>
        <w:t>êng xuyªn vµ thùc hiÖn kÞp thêi c«ng t¸c thi ®ua khen th</w:t>
        <w:softHyphen/>
        <w:t>ëng, kû luËt, khuyÕn khÝch thî giái, c¸n bé giái, nh÷ng ng</w:t>
        <w:softHyphen/>
        <w:t>êi cã t©m huyÕt víi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Quan hÖ mËt thiÕt víi chÝnh quyÒn ®Þa ph</w:t>
        <w:softHyphen/>
        <w:t>¬ng, víi d©n, víi cÊp trªn ®Ó t¹o mèi quan hÖ lµm viÖc thuËn lîi, thùc hiÖn th¾ng lîi nhiÖm vô toµn diÖn cña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B¶o vÖ tµi s¶n an toµn cña c«ng ty trong khu c¬ quan, khu nhµ x</w:t>
        <w:softHyphen/>
        <w:t>ëng, c¸c c«ng tr×nh c«ng céng . §¶m b¶o trËt tù an ninh chÝnh trÞ néi bé, x· héi n¬i C«ng ty tham gia ®ãng qu©n vµ kinh doanh s¶n xuÊt. §¶m b¶o sù ®oµn kÕt trong c¬ quan, trong c¸c phßng ban nghiÖp vô, gi¶i quyÕt kÞp thêi khi cã ph¸t sinh trong ®êi sèng x· héi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ChØ ®¹o viÖc lËp kÕ ho¹ch thùc hiÖn c«ng t¸c huÊn luyÖn tù vÖ qu©n sù hµng n¨m theo h</w:t>
        <w:softHyphen/>
        <w:t>íng dÉn cña Ban chØ huy qu©n sù quËn vµ Thµnh phè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/>
          <w:sz w:val="24"/>
        </w:rPr>
        <w:t>- ChØ ®¹o viÖc phßng chèng b·o lôt, lËp c¸c ph</w:t>
        <w:softHyphen/>
        <w:t>¬ng ¸n cøu trî kÞp thêi khi cã thiªn tai - §¶m nhËn viÖc ghi chÐp th</w:t>
        <w:softHyphen/>
        <w:t xml:space="preserve"> ký cña c¸c cuéc häp giao ban vµ c¸c cuéc häp ®iÒu hµnh s¶n xuÊt th</w:t>
        <w:softHyphen/>
        <w:t>êng kú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 TiÓu ban Tµi chÝnh - KÕ to¸n: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Gióp Tæng gi¸m ®èc trong c«ng t¸c kiÓm tra kiÓm so¸t viÖc thùc hiÖn c¸c chÕ ®é chÝnh s¸ch tµi chÝnh, chÕ ®é kÕ to¸n cña Nhµ n</w:t>
        <w:softHyphen/>
        <w:t>íc, viÖc b¶o vÖ tµi s¶n; vËt t</w:t>
        <w:softHyphen/>
        <w:t xml:space="preserve"> tiÒn vèn vµ qu¶n lý vèn nhµ n</w:t>
        <w:softHyphen/>
        <w:t>íc vµ vèn gãp cña c¸c cæ ®«ng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Gióp Tæng gi¸m ®èc trong c«ng t¸c h¹ch to¸n kÕ to¸n. Thu thËp xö lý th«ng tin sè liÖu kÕ to¸n vµ tÝnh to¸n ghi chÐp toµn bé ®Çy ®ñ c¸c nghiÖp vô kinh tÕ tµi chÝnh ph¸t sinh trong doanh nghiÖp theo c¸c chuÈn mùc kÕ to¸n vµ luËt kÕ to¸n hiÖn hµnh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Gióp Tæng gi¸m ®èc ph©n tÝch qu¶n trÞ tµi chÝnh vµ hiÖu qu¶ SXKD cung cÊp c¸c th«ng tin kinh tÕ cho Tæng gi¸m ®èc ®Ó Tæng gi¸m ®èc ®iÒu hµnh s¶n xuÊt kinh doanh theo ®óng luËt doanh nghiÖp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Chiô tr¸ch nhiÖm tr</w:t>
        <w:softHyphen/>
        <w:t>íc Tæng gi¸m ®èc vÒ lÜnh vùc tµi chÝnh kÕ to¸n cña C«ng ty. X©y dùng kÕ ho¹ch tµi chÝnh, kÕ ho¹ch khÊu hao tµi s¶n cè ®Þnh, kÕ ho¹ch thu chi b»ng tiÒn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Tham gia cïng c¸c bé phËn chuyªn m«n nghiÖp vô kh¸c trong C«ng ty x©y dùng kÕ ho¹ch s¶n xuÊt kinh doanh, kÕ ho¹ch ®Çu t</w:t>
        <w:softHyphen/>
        <w:t xml:space="preserve"> x©y dông c¬ b¶n, kÕ ho¹ch quü l</w:t>
        <w:softHyphen/>
        <w:t>¬ng.....Chñ ®éng tÝnh to¸n viÖc thùc hiÖn nép nghÜa vô víi ng©n s¸ch nhµ n</w:t>
        <w:softHyphen/>
        <w:t>íc, kÕt hîp víi c¸c phßng ban trong C«ng ty tÝnh to¸n c¸c kho¶n trÝch nép BHXH + BHYT kinh phÝ c«ng ®oµn theo quy ®Þnh cña luËt doanh nghiÖp hiÖn hµnh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Thùc hiÖn viÖc chi tr¶ tiÒn l</w:t>
        <w:softHyphen/>
        <w:t>¬ng, tiÒn c«ng lao ®éng cho ng</w:t>
        <w:softHyphen/>
        <w:t>êi lao ®éng ®óng chÕ ®é Nhµ n</w:t>
        <w:softHyphen/>
        <w:t>íc, qui chÕ cña C«ng ty vµ thanh to¸n ®óng thêi gian, kú h¹n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Tæ chøc toµn bé c«ng t¸c kÕ to¸n phï hîp víi ®Æc ®iÓm tæ chøc qu¶n lý s¶n xuÊt kinh doanh cña C«ng ty vµ c¸c qui ®Þnh cña luËt ph¸p bao gåm :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hÖ thèng chøng tõ kÕ to¸n, tæ chøc viÖc ghi chÐp ban ®Çu ®¶m b¶o mäi nghiÖp vô kinh tÕ, tµi chÝnh ph¸t sinh ph¶n ¸nh trong kÕ to¸n ph¶i kh¸ch quan ®óng thùc tÕ, ®</w:t>
        <w:softHyphen/>
        <w:t>îc ghi chÐp ®Çy ®ñ theo ®èi t</w:t>
        <w:softHyphen/>
        <w:t>îng vµ néi dung c«ng viÖc kÕ to¸n theo chuÈn mùc vµ chÕ ®é kÕ to¸n qui ®Þnh hiÖn hµnh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¸p dông hÖ thèng tµi kho¶n kÕ to¸n theo qui ®Þnh. X¸c ®Þnh, lùa chän ¸p dông h×nh thøc kÕ to¸n, tµi kho¶n kÕ to¸n vµ ph</w:t>
        <w:softHyphen/>
        <w:t>¬ng ph¸p kÕ to¸n phï hîp víi ®Æc ®iÓm lo¹i h×nh cña doanh nghiÖp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lùa chän c¸c sæ kÕ to¸n chi tiÕt vµ hÖ thèng sæ kÕ to¸n phï hîp víi h×nh thøc kÕ to¸n C«ng ty ¸p dông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Lùa chän h×nh thøc tæ chøc c«ng t¸c kÕ to¸n chi tiÕt vµ tæ chøc bé m¸y kÕ to¸n phï hîp t×nh h×nh, ®Æc ®iÓm s¶n xuÊt kinh doanh cña C«ng ty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trang bÞ vµ øng dông kü thuËt tÝnh to¸n vµ th«ng tin hiÖn ®¹i trong c«ng t¸c kÕ to¸n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h¹ch to¸n chÝnh x¸c, kÞp thêi, cã hÖ thèng sè hiÖn cã, t×nh h×nh lu©n chuyÓn vµ sö dông tµi s¶n, lao ®éng, vËt t</w:t>
        <w:softHyphen/>
        <w:t>, tiÒn vèn, tÝnh to¸n chi phÝ s¶n xuÊt, gi¸ thµnh s¶n phÈm, tiªu thô s¶n phÈm hµng ho¸, c¸c kho¶n thanh to¸n víi ng©n s¸ch vµ c¸c kho¶n thanh to¸n kh¸c cña doanh nghiÖp theo ®óng chuÈn mùc vµ chÕ ®é kÕ to¸n qui ®Þnh.</w:t>
      </w:r>
    </w:p>
    <w:p>
      <w:pPr>
        <w:pStyle w:val="TextBody"/>
        <w:spacing w:lineRule="auto" w:line="360" w:before="120" w:after="12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Tæ chøc h¹ch to¸n x¸c ®Þnh chÝnh x¸c hiÖu qu¶ s¶n xuÊt kinh doanh, kÕt qu¶ l·i, lç vµ lîi tøc cña c¸c nhµ ®Çu t</w:t>
        <w:softHyphen/>
        <w:t xml:space="preserve"> tµi chÝnh vµo C«ng ty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Thu thËp tæng hîp sè liÖu, tµi liÖu vÒ t×nh h×nh s¶n xuÊt kinh doanh cña doanh nghiÖp, lËp c¸c b¸o c¸o kÕ to¸n tµi chÝnh, thèng kª vµ cung cÊp c¸c th«ng tin tµi liÖu tµi chÝnh kÕ to¸n cho c¸c ®¬n vÞ, c¸ nh©n theo luËt ®Þnh vµ ®iÒu lÖ C«ng ty. Thùc hiÖn ph©n tÝch ho¹t ®éng kinh tÕ tµi chÝnh vµ th«ng tin kinh tÕ trong néi bé doanh nghiÖp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Phèi hîp víi c¸c phßng ban trong c«ng t¸c thu håi vèn, thu håi vËt t</w:t>
        <w:softHyphen/>
        <w:t xml:space="preserve"> ë c¸c c«ng tr×nh hoµn thµnh thi c«ng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KiÓm tra t×nh h×nh thùc hiÖn kÕ ho¹ch s¶n xuÊt kinh doanh, kÕ ho¹ch thu - chi tµi chÝnh, kû luËt thu nép, thanh to¸n, chÕ ®é qu¶n lý kinh tÕ - tµi chÝnh t¹i doanh nghiÖp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Thùc hiÖn c«ng t¸c kiÓm tra néi bé vµ t</w:t>
        <w:softHyphen/>
        <w:t xml:space="preserve"> vÊn cho Tæng gi¸m ®èc vµ H§QT vÒ thuª kiÓm to¸n ®éc lËp khi cã yªu cÇu ph¶i kiÓm to¸n.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spacing w:val="0"/>
          <w:sz w:val="24"/>
          <w:szCs w:val="24"/>
        </w:rPr>
        <w:t>- LËp kÕ ho¹ch tr×nh Héi ®ång qu¶n trÞ vµ ®¹i héi cæ ®«ng c¸c ph</w:t>
        <w:softHyphen/>
        <w:t>¬ng ¸n trÝch lËp quÜ, ph©n chia cæ tøc, thùc hiÖn kÞp thêi viÖc chi tr¶ cæ tøc cho c¸c cæ ®«ng theo ®óng quy chÕ tµi chinh theo quyÕt ®Þnh cña H§QT vµ ®¹i héi cæ ®«ng C«ng ty.</w:t>
      </w:r>
    </w:p>
    <w:p>
      <w:pPr>
        <w:pStyle w:val="TextBody"/>
        <w:spacing w:lineRule="auto" w:line="360" w:before="120" w:after="120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TiÓu ban VËt t</w:t>
        <w:softHyphen/>
        <w:t xml:space="preserve"> - ThiÕt BÞ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ham m</w:t>
        <w:softHyphen/>
        <w:t>u cho L·nh ®¹o C«ng ty vÒ qu¶n lý, cung cÊp vËt t</w:t>
        <w:softHyphen/>
        <w:t xml:space="preserve"> phôc vô c¸c c«ng tr×nh thi c«ng cña C«ng ty, tiÕp cËn n¾m b¾t thÞ tr</w:t>
        <w:softHyphen/>
        <w:t>êng, khai th¸c nguån hµng, chñ ®éng kÕ ho¹ch mua hµng khi cã yªu cÇu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Dùa vµo hîp ®ång kinh tÕ vµ yªu cÇu cña kh¸ch hµng, phßng lËp kÕ ho¹ch tiÕp nhËn hoÆc khai th¸c thÞ tr</w:t>
        <w:softHyphen/>
        <w:t>êng, cung cÊp nhanh ®ñ, kÞp thêi ®¶m b¶o tiªu chuÈn kü thuËt chÊt l</w:t>
        <w:softHyphen/>
        <w:t>îng vµ chÞu tr¸ch nhiÖm vÒ gi¸ c¶ víi Tæng gi¸m ®èc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Qu¶n lý theo dâi c«ng t¸c xuÊt, nhËp khÈu hµng ho¸ theo quy chÕ cña C«ng ty, chÕ ®é chÝnh s¸ch cña Nhµ n</w:t>
        <w:softHyphen/>
        <w:t>íc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iÕp cËn n¾m b¾t thÞ tr</w:t>
        <w:softHyphen/>
        <w:t>êng, khai th¸c nguån hµng, chñ ®éng kÕ ho¹ch mua hµng khi cã yªu cÇu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Dùa vµo hîp ®ång kinh tÕ vµ yªu cÇu cña kh¸ch hµng, Phßng vËt t</w:t>
        <w:softHyphen/>
        <w:t xml:space="preserve"> thiÕt bÞ lËp kÕ ho¹ch tiÕp nhËn hoÆc khai th¸c thÞ tr</w:t>
        <w:softHyphen/>
        <w:t>êng cung cÊp nhanh, ®ñ, kÞp thêi ®¶m b¶o tiªu chuÈn chÊt l</w:t>
        <w:softHyphen/>
        <w:t>îng vµ chÞu tr¸ch nhiÖm vÒ gi¸ c¶ víi Tæng gi¸m ®èc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CÊp ph¸t vËt t</w:t>
        <w:softHyphen/>
        <w:t xml:space="preserve"> theo kÕ ho¹ch dù trï ®· ®</w:t>
        <w:softHyphen/>
        <w:t>îc Tæng gi¸m ®èc duyÖt, ®¶m b¶o sè l</w:t>
        <w:softHyphen/>
        <w:t>îng, chÊt l</w:t>
        <w:softHyphen/>
        <w:t>îng, ho¸ ®¬n chøng tõ xuÊt, nhËp ph¶i râ rµng, chÝnh x¸c. LËp thÎ kho cËp nhËp theo dâi hµng ngµ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Hµng ho¸, vËt t</w:t>
        <w:softHyphen/>
        <w:t>, thiÕt bÞ, ph</w:t>
        <w:softHyphen/>
        <w:t>¬ng tiÖn l</w:t>
        <w:softHyphen/>
        <w:t>u trong kho b·i ®</w:t>
        <w:softHyphen/>
        <w:t>îc s¾p xÕp hîp lý, b¶o qu¶n an toµn, dÔ lÊy, cã ®¸nh dÊu hoÆc d¸n nh·n m¸c ®Ó nhËn biÕt.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ab/>
        <w:t>NÕu ë kho b·i ngoµi trêi hoÆc ë hiÖn tr</w:t>
        <w:softHyphen/>
        <w:t>êng thi c«ng th× ph¶i kÕt hîp víi b¶o vÖ ®Ó ghi vµo sæ trùc giao ca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Nh÷ng lo¹i vËt t</w:t>
        <w:softHyphen/>
        <w:t xml:space="preserve"> hoÆc s¶n phÈm kÐm chÊt l</w:t>
        <w:softHyphen/>
        <w:t>îng ph¶i cã nh·n m¸c, cã dÊu hiÖu vµ biÓn b¸o kÌm theo biªn b¶n t×nh tr¹ng h</w:t>
        <w:softHyphen/>
        <w:t xml:space="preserve"> háng vËt t</w:t>
        <w:softHyphen/>
        <w:t>, s¶n phÈm ®ã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Më sæ theo dâi c¸c ®¬n vÞ thuª, m</w:t>
        <w:softHyphen/>
        <w:t>în dông cô, m¸y mãc, quyÕt to¸n vËt t</w:t>
        <w:softHyphen/>
        <w:t xml:space="preserve"> ®Ó cã c¬ së thanh quyÕt to¸n c«ng tr×nh, h¹ch to¸n gi¸ thµnh, khÊu hao tµi s¶n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KÕt hîp víi c¸c phßng ban chøc n¨ng kiÓm kª ®¸nh gi¸ chÊt l</w:t>
        <w:softHyphen/>
        <w:t>îng tµi s¶n cña C«ng ty theo kÕ ho¹ch ®Þnh kú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Ëp hîp c¸c v¨n b¶n chÝnh s¸ch cña §¶ng, Nhµ n</w:t>
        <w:softHyphen/>
        <w:t>íc vÒ xuÊt nhËp khÈu hµng ho¸. Hoµn thiÖn c¸c chøng tõ, thñ tôc, ho¸ ®¬n, thuÕ v.v… phôc vô viÖc xuÊt, nhËp khÈu hµng ho¸ cña C«ng ty. Khai th¸c thÞ tr</w:t>
        <w:softHyphen/>
        <w:t>êng phôc vô cho viÖc xuÊt, nhËp khÈu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4. TiÓu ban Kinh tÕ - KÕ ho¹ch - Kü thuËt: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ab/>
        <w:t>Tham m</w:t>
        <w:softHyphen/>
        <w:t>u gióp Tæng gi¸m ®èc nh÷ng phÇn viÖc sau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LËp kÕ ho¹ch vµ b¸o c¸o c¸c chØ tiªu s¶n xuÊt kinh doanh cña C«ng ty tõng thêi kú (quý, n¨m....), lËp c¸c luËn chøng kinh tÕ kü thuËt. LËp kÕ ho¹ch ®Çu t</w:t>
        <w:softHyphen/>
        <w:t xml:space="preserve"> ph¸t triÓn, më réng vµ ®Çu t</w:t>
        <w:softHyphen/>
        <w:t xml:space="preserve"> chiÒu s©u ®Ó n©ng cao n¨ng lùc s¶n xuÊt kinh doanh cña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Hµng th¸ng ®«n ®èc c¸c ®¬n vÞ s¶n xuÊt b¸o c¸o khèi l</w:t>
        <w:softHyphen/>
        <w:t>îng vµ kÕ ho¹ch thi c«ng lµm c¬ së b¸o c¸o Tæng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Quan hÖ khai th¸c kh¸ch hµng ®Ó më réng thÞ tr</w:t>
        <w:softHyphen/>
        <w:t>ê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N¾m b¾t nhu cÇu cña thÞ tr</w:t>
        <w:softHyphen/>
        <w:t>êng, bãc tiªn l</w:t>
        <w:softHyphen/>
        <w:t>îng, lËp dù to¸n, biÖn ph¸p tæ chøc thi c«ng,...lËp Hå s¬ dù thÇu, chµo gi¸ ®¶m b¶o tiÕn ®é, chÊt l</w:t>
        <w:softHyphen/>
        <w:t>îng vµ hiÖu qu¶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h</w:t>
        <w:softHyphen/>
        <w:t>¬ng th¶o vµ lËp hîp ®ång kinh tÕ víi c¸c ®èi t¸c ®¶m b¶o quyÒn lîi cña C«ng ty vµ tu©n thñ theo ph¸p luËt hiÖn hµnh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æ chøc duyÖt biÖn ph¸p thi c«ng cña c¸c ®¬n vÞ s¶n xuÊt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LËp dù to¸n néi bé ®Ó giao kho¸n cho c¸c ®¬n vÞ s¶n xuÊt (theo quy chÕ kho¸n), ®¶m b¶o ®óng ®ñ gi¸ kho¸n cho ®¬n vÞ s¶n xuÊt. Hµng th¸ng theo dâi c©n ®èi tiÒn l</w:t>
        <w:softHyphen/>
        <w:t>¬ng t¹i c¸c ®¬n vÞ nhËn kho¸n, kÕt hîp víi c¸c phßng ban liªn quan h¹ch to¸n kinh tÕ c¸c c«ng tr×nh ®Ó n¾m b¾t ®</w:t>
        <w:softHyphen/>
        <w:t>îc hiÖu qu¶ SXKD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§¸p øng kÞp thêi vµ sö dông hiÖu qu¶ ph</w:t>
        <w:softHyphen/>
        <w:t>¬ng tiÖn dông cô xe m¸y thi c«ng, cã kÕ ho¹ch kh¾c phôc söa ch÷a vµ b¶o d</w:t>
        <w:softHyphen/>
        <w:t>ìng kÞp thêi dông cô trang thiÕt bÞ, cËp nhËt, theo dâi nhËt tr×nh ho¹t ®éng ®Çy ®ñ chÝnh x¸c. KÕt hîp víi phßng Tµi chÝnh - KÕ to¸n theo dâi sæ s¸ch vµ ®¸nh gi¸ chÊt l</w:t>
        <w:softHyphen/>
        <w:t>îng tµi s¶n mét c¸ch chÝnh x¸c, thùc hiÖn kiÓm ®Þnh theo luËt ®¨ng kiÓm vµ kiÓm kª ®Þnh kú theo chÕ ®é cña Nhµ N</w:t>
        <w:softHyphen/>
        <w:t>íc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Gi¸m s¸t viÖc thi c«ng t¹i c¸c ®¬n vÞ, c¸c c«ng tr×nh, cã biÖn ph¸p cô thÓ hç trî c¸c ®¬n vÞ thi c«ng ®¶m b¶o chÊt l</w:t>
        <w:softHyphen/>
        <w:t>îng, tiÕn ®é theo yªu cÇu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heo dâi c¸c ®¬n vÞ lËp c¸c biÓu khèi l</w:t>
        <w:softHyphen/>
        <w:t>îng hoµn thµnh hµng th¸ng vµ theo giai ®o¹n quy ®Þnh trong hîp ®ång. LËp hå s¬ nghiÖm thu, bµn giao, thanh lý hîp ®ång vµ qu¶n lý l</w:t>
        <w:softHyphen/>
        <w:t>u tr÷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§Þnh kú kiÓm kª khèi l</w:t>
        <w:softHyphen/>
        <w:t>îng dë da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§Ò xuÊt héi th¶o vÒ khoa häc kü thuËt, vÒ c¸c ®Ò tµi míi, c¸c dù ¸n míi vµ phæ biÕn c¸c v¨n b¶n tæng kÕt kinh nghiÖm ë c¸c c«ng tr×nh cã yªu cÇu kü thuËt phøc t¹p vµ chÊt l</w:t>
        <w:softHyphen/>
        <w:t xml:space="preserve">îng cao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LËp c¸c biªn b¶n sai ph¹m kü  thuËt, biªn b¶n c¸c s¶n phÈm kh«ng ®¹t chÊt l</w:t>
        <w:softHyphen/>
        <w:t>îng ®Ó cã biÖn ph¸p c¶i tiÕn, kh¾c phôc vµ phßng ngõa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C«ng t¸c an toµn vÖ sinh lao ®éng, phßng chèng ch¸y næ th</w:t>
        <w:softHyphen/>
        <w:t>êng xuyªn ®</w:t>
        <w:softHyphen/>
        <w:t>îc ®Ò phßng vµ gi¸m s¸t nh¾c nhë kÞp thêi. Tæ chøc häc tËp quy tr×nh, quy ph¹m an toµn lao ®éng tõng b</w:t>
        <w:softHyphen/>
        <w:t>íc ®</w:t>
        <w:softHyphen/>
        <w:t>îc duy tr× th</w:t>
        <w:softHyphen/>
        <w:t>êng xuyªn ®Þnh kú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C¸c chÕ ®é b¶o hé lao ®éng (BHL§) ®</w:t>
        <w:softHyphen/>
        <w:t>îc thùc hiÖn nghiªm tóc (quÇn, ¸o, mò, kÝnh b¶o hé, g¨ng tay, quÇn ¸o thî hµn...) c¶i thiÖn m«i tr</w:t>
        <w:softHyphen/>
        <w:t>êng lµm viÖc, lËp biªn b¶n c¸c vô vi ph¹m vÒ an toµn vµ vÖ sinh lao ®é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KÕt hîp víi Phßng tæ chøc, Phßng ®µo t¹o Tæng c«ng ty ®Ó thùc hiÖn viÖc tæ chøc thi n©ng bËc cho c«ng nh©n c¸c lo¹i thî hµng n¨m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>5. TiÓu ban V¨n phßng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  <w:bCs/>
          <w:sz w:val="24"/>
        </w:rPr>
        <w:t>-</w:t>
      </w:r>
      <w:r>
        <w:rPr>
          <w:sz w:val="24"/>
        </w:rPr>
        <w:t xml:space="preserve"> Tham m</w:t>
        <w:softHyphen/>
        <w:t>u, gióp viÖc cho Tæng gi¸m ®èc C«ng ty vÒ c«ng t¸c ®èi néi, ®èi ngo¹i trong ph¹m vi nhiÖm vô ®</w:t>
        <w:softHyphen/>
        <w:t>îc ph©n c«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Tham m</w:t>
        <w:softHyphen/>
        <w:t>u, gióp viÖc Tæng gi¸m ®èc vÒ lÔ nghi kh¸nh tiÕt, héi nghÞ vµ c¸c buæi häp giao ban cña C«ng ty, tæng hîp b¸o c¸o thùc hiÖn c¸c chØ tiªu kinh tÕ - x· héi 6 th¸ng, hµng n¨m vµ ®¹i héi cæ ®«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Qu¶n lý con dÊu, l</w:t>
        <w:softHyphen/>
        <w:t>u tr÷ tµi liÖu c«ng v¨n ®i, ®Õn, sao trÝch lôc c¸c v¨n b¶n tµi liÖu ph¸p qui cña Nhµ n</w:t>
        <w:softHyphen/>
        <w:t>íc, cÊp trªn theo luËt ®Þnh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V¨n phßng cã nhiÖm vô ®ãn tiÕp kh¸ch ®Õn lµm viÖc t¹i C«ng ty bao gåm: CÊp trªn, c¸c Ban ngµnh ®Þa ph</w:t>
        <w:softHyphen/>
        <w:t>¬ng, c¸c b¹n hµng, b¸o chÝ vµ b¸o c¸o ®Ó Tæng gi¸m ®èc bè trÝ lµm viÖc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Cã nhiÖm vô lËp b¸o c¸o tæng hîp mäi ho¹t ®éng cña C«ng ty tr×nh Tæng gi¸m ®èc duyÖt göi Héi ®ång qu¶n trÞ. ChuÈn bÞ tµi liÖu phôc vô kú häp H§QT vµ §¹i héi cæ ®«ng th</w:t>
        <w:softHyphen/>
        <w:t>êng niªn.</w:t>
      </w:r>
    </w:p>
    <w:p>
      <w:pPr>
        <w:pStyle w:val="BodyText2"/>
        <w:spacing w:lineRule="auto" w:line="360" w:before="120" w:after="120"/>
        <w:ind w:firstLine="720"/>
        <w:rPr/>
      </w:pPr>
      <w:r>
        <w:rPr>
          <w:spacing w:val="0"/>
          <w:sz w:val="24"/>
        </w:rPr>
        <w:t>- Cã nhiÖm vô qu¶n lý chÆt chÏ con dÊu, l</w:t>
        <w:softHyphen/>
        <w:t>u tr÷ ®Çy ®ñ c¸c lo¹i C«ng v¨n ®i, ®Õn theo ®óng qui ®Þnh. Th</w:t>
        <w:softHyphen/>
        <w:t>êng xuyªn kiÓm tra nÕu thÊy cã nghi vÊn b¸o c¸o Tæng gi¸m ®èc kÞp thêi gi¶i quyÕt. Ký sao c¸c v¨n b¶n ph¸p qui, trÝch lôc v¨n b¶n h</w:t>
        <w:softHyphen/>
        <w:t xml:space="preserve">íng dÉn, c¸c tµi liÖu phôc vô s¶n xuÊt kinh doanh, giÊy giíi thiÖu, c«ng t¸c, kh¸m søc khoÎ cho CBCNV, c¸c lo¹i c«ng v¨n thuéc ph¹m vi liªn quan theo quyÒn h¹n cña V¨n phßng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LËp kÕ ho¹ch dù trï v¨n phßng phÈm, c¸c trang thiÕt bÞ khi cÇn thiÕt tr×nh Tæng gi¸m ®èc duyÖt vµ mua s¾m, cÊp ph¸t kÞp thêi toµn bé thiÕt bÞ, v¨n phßng phÈm hµng th¸ng, quÝ... phôc vô s¶n xuÊt kinh doanh vµ qu¶n lý toµn bé trang thiÕt bÞ v¨n phßng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>- Ph©n c«ng vµ bè trÝ ®iÒu hµnh xe con do V¨n Phßng qu¶n lý phï hîp, kÞp thêi phôc vô chØ ®¹o thi c«ng vµ c«ng t¸c cña c¸c phßng ban. Qu¶n lý toµn bé tµi s¶n khu c¬ quan C«ng ty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 xml:space="preserve">- C«ng t¸c Y tÕ: Gi¶i quyÕt c«ng èm cho c¸n bé c«ng nh©n viªn, liªn hÖ víi Trung t©m y tÕ </w:t>
      </w:r>
      <w:r>
        <w:rPr>
          <w:spacing w:val="-8"/>
          <w:sz w:val="24"/>
        </w:rPr>
        <w:t>®Þa ph</w:t>
        <w:softHyphen/>
        <w:t>¬ng ®Ó kh¸m søc khoÎ ®Þnh kú cho CBCNV. Kh¸m søc khoÎ trÌo cao cho c«ng nh©n c¸c c«ng tr×nh; tham gia kiÓm tra An toµn vÖ sinh c«ng nghiÖp t¹i c¸c c«ng tr×nh. Th</w:t>
        <w:softHyphen/>
        <w:t>êng xuyªn kiÓm tra c«ng t¸c vÖ sinh khu c¬ quan, ®Ò xuÊt söa ch÷a thay thÕ kÞp thêi khi c¸c thiÕt bÞ bÞ h</w:t>
        <w:softHyphen/>
        <w:t xml:space="preserve"> háng, vÖ sinh khu vùc c¬ quan hµng ngµy.</w:t>
      </w:r>
    </w:p>
    <w:p>
      <w:pPr>
        <w:pStyle w:val="Normal"/>
        <w:spacing w:lineRule="auto" w:line="360" w:before="120" w:after="120"/>
        <w:jc w:val="both"/>
        <w:rPr>
          <w:spacing w:val="-12"/>
          <w:sz w:val="24"/>
        </w:rPr>
      </w:pPr>
      <w:r>
        <w:rPr>
          <w:spacing w:val="-12"/>
          <w:sz w:val="24"/>
        </w:rPr>
        <w:tab/>
        <w:t>Ch¨m lo phôc vô chu ®¸o ¨n ca cho khèi V¨n phßng. Theo dâi viÖc sö dông ®iÖn, n</w:t>
        <w:softHyphen/>
        <w:t>íc s¶n xuÊt vµ sinh ho¹t khu c¬ quan vµ ®éi xe m¸y, c¸c tµi liÖu qua Fax, ®iÖn tho¹i .... vµ lµm thñ tôc thanh to¸n c¸c chi phÝ ®ã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6. TiÓu ban §Çu t</w:t>
        <w:softHyphen/>
        <w:t xml:space="preserve"> x©y dùng c¬ b¶n: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>- NhiÖm vô: Nghiªn cøu, ho¹ch ®Þnh vµ qu¶n lý c¸c dù ¸n ®Çu t</w:t>
        <w:softHyphen/>
        <w:t xml:space="preserve"> cña C«ng ty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7. TiÓu ban phô tr¸ch lÜnh vùc thi c«ng: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>- NhiÖm vô: Trùc tiÕp chØ ®¹o, qu¶n lý ®iÒu hµnh c«ng t¸c thi c«ng t¹i c¸c c«ng tr×nh do Tæng gi¸m ®èc giao kho¸n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 xml:space="preserve">II </w:t>
      </w:r>
      <w:r>
        <w:rPr/>
        <w:t>- C¸c nghÞ quyÕt cña Héi ®ång Qu¶n trÞ: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72"/>
        <w:gridCol w:w="1551"/>
        <w:gridCol w:w="38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è nghÞ quyÕt, BB hä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gµy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éi dung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5/Q§-H§Q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/07/20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V/v: Phª duyÖt tæng møc ®Çu t</w:t>
              <w:softHyphen/>
              <w:t xml:space="preserve"> x©y dùng c«ng tr×nh Nhµ m¸y chÕ t¹o thiÕt bÞ läc bôi tÜnh ®iÖn cña C«ng ty cæ phÇn Lilama 69-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 - Thay ®æi thµnh viªn Héi ®ång qu¶n trÞ: Kh«ng</w:t>
      </w:r>
    </w:p>
    <w:p>
      <w:pPr>
        <w:pStyle w:val="Normal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V - Giao dÞch cña cæ ®«ng néi bé/Cæ ®«ng lín vµ ng</w:t>
        <w:softHyphen/>
        <w:t>êi liªn quan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sz w:val="24"/>
        </w:rPr>
        <w:t>- C¸c giao dÞch kh¸ch: (c¸c giao dÞch cña cæ ®«ng néi bé/Cæ ®«ng lín vµ ng</w:t>
        <w:softHyphen/>
        <w:t>êi liªn quan víi chÝnh C«ng ty)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4"/>
        </w:rPr>
        <w:t>- Giao dÞch cæ phiÕu:</w:t>
      </w:r>
    </w:p>
    <w:p>
      <w:pPr>
        <w:pStyle w:val="Normal"/>
        <w:spacing w:lineRule="auto" w:line="480"/>
        <w:ind w:left="360" w:hanging="360"/>
        <w:rPr>
          <w:rFonts w:cs="Arial"/>
          <w:sz w:val="10"/>
        </w:rPr>
      </w:pPr>
      <w:bookmarkStart w:id="0" w:name="_1380429789"/>
      <w:bookmarkStart w:id="1" w:name="_1380370379"/>
      <w:bookmarkStart w:id="2" w:name="_1378616578"/>
      <w:bookmarkStart w:id="3" w:name="_1378616559"/>
      <w:bookmarkStart w:id="4" w:name="_1378616465"/>
      <w:bookmarkStart w:id="5" w:name="_1378562478"/>
      <w:bookmarkStart w:id="6" w:name="_1376978661"/>
      <w:bookmarkStart w:id="7" w:name="_1376978592"/>
      <w:bookmarkStart w:id="8" w:name="_1376978532"/>
      <w:bookmarkStart w:id="9" w:name="_1376977974"/>
      <w:bookmarkStart w:id="10" w:name="_1376977970"/>
      <w:bookmarkStart w:id="11" w:name="_1376977953"/>
      <w:bookmarkStart w:id="12" w:name="_1376977925"/>
      <w:bookmarkStart w:id="13" w:name="_1376977893"/>
      <w:bookmarkStart w:id="14" w:name="_1376977891"/>
      <w:bookmarkStart w:id="15" w:name="_1376977887"/>
      <w:bookmarkStart w:id="16" w:name="_1376977832"/>
      <w:bookmarkStart w:id="17" w:name="_1376977761"/>
      <w:bookmarkStart w:id="18" w:name="_1376977698"/>
      <w:bookmarkStart w:id="19" w:name="_1376977693"/>
      <w:bookmarkStart w:id="20" w:name="_1376977668"/>
      <w:bookmarkStart w:id="21" w:name="_1376977572"/>
      <w:bookmarkStart w:id="22" w:name="_1376976428"/>
      <w:bookmarkStart w:id="23" w:name="_1376920333"/>
      <w:bookmarkStart w:id="24" w:name="_1376920306"/>
      <w:bookmarkStart w:id="25" w:name="_1376920268"/>
      <w:bookmarkStart w:id="26" w:name="_1376920235"/>
      <w:bookmarkStart w:id="27" w:name="_1376920231"/>
      <w:bookmarkStart w:id="28" w:name="_1376920209"/>
      <w:bookmarkStart w:id="29" w:name="_1376920194"/>
      <w:bookmarkStart w:id="30" w:name="_1376920155"/>
      <w:bookmarkStart w:id="31" w:name="_1376920001"/>
      <w:bookmarkStart w:id="32" w:name="_1376919701"/>
      <w:bookmarkStart w:id="33" w:name="_1376919144"/>
      <w:bookmarkStart w:id="34" w:name="_1376919034"/>
      <w:bookmarkStart w:id="35" w:name="_1376919027"/>
      <w:bookmarkStart w:id="36" w:name="_1376917604"/>
      <w:bookmarkStart w:id="37" w:name="_1376917590"/>
      <w:bookmarkStart w:id="38" w:name="_1376917565"/>
      <w:bookmarkStart w:id="39" w:name="_1376917552"/>
      <w:bookmarkStart w:id="40" w:name="_1376917535"/>
      <w:bookmarkStart w:id="41" w:name="_1376917492"/>
      <w:bookmarkStart w:id="42" w:name="_1376917488"/>
      <w:bookmarkStart w:id="43" w:name="_1376916892"/>
      <w:bookmarkStart w:id="44" w:name="_1376916829"/>
      <w:bookmarkStart w:id="45" w:name="_1376916766"/>
      <w:bookmarkStart w:id="46" w:name="_1376916740"/>
      <w:bookmarkStart w:id="47" w:name="_1376916716"/>
      <w:bookmarkStart w:id="48" w:name="_1376916585"/>
      <w:bookmarkStart w:id="49" w:name="_1376916564"/>
      <w:bookmarkStart w:id="50" w:name="_1376916466"/>
      <w:bookmarkStart w:id="51" w:name="_1376916383"/>
      <w:bookmarkStart w:id="52" w:name="_1376916310"/>
      <w:bookmarkStart w:id="53" w:name="_1376916276"/>
      <w:bookmarkStart w:id="54" w:name="_137691626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Arial"/>
          <w:sz w:val="24"/>
        </w:rPr>
        <w:object w:dxaOrig="6809" w:dyaOrig="1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75pt;height:598.05pt" filled="f" o:ole="">
            <v:imagedata r:id="rId3" o:title=""/>
          </v:shape>
          <o:OLEObject Type="Embed" ProgID="Excel.Sheet.12" ShapeID="ole_rId2" DrawAspect="Content" ObjectID="_1680659274" r:id="rId2"/>
        </w:objec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. Các vấn </w:t>
      </w:r>
      <w:r>
        <w:rPr>
          <w:rFonts w:cs="Arial" w:ascii="Arial" w:hAnsi="Arial"/>
          <w:b/>
          <w:sz w:val="24"/>
        </w:rPr>
        <w:t>đ</w:t>
      </w:r>
      <w:r>
        <w:rPr>
          <w:rFonts w:cs="Arial" w:ascii="Arial" w:hAnsi="Arial"/>
          <w:b/>
          <w:sz w:val="24"/>
        </w:rPr>
        <w:t>ề cần l</w:t>
      </w:r>
      <w:r>
        <w:rPr>
          <w:rFonts w:cs="Arial" w:ascii="Arial" w:hAnsi="Arial"/>
          <w:b/>
          <w:sz w:val="24"/>
        </w:rPr>
        <w:t>ư</w:t>
      </w:r>
      <w:r>
        <w:rPr>
          <w:rFonts w:cs="Arial" w:ascii="Arial" w:hAnsi="Arial"/>
          <w:b/>
          <w:sz w:val="24"/>
        </w:rPr>
        <w:t>u ý khác: Không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rFonts w:ascii=".VnTimeH" w:hAnsi=".VnTimeH" w:cs="Arial"/>
                <w:b/>
                <w:b/>
                <w:sz w:val="24"/>
              </w:rPr>
            </w:pPr>
            <w:r>
              <w:rPr>
                <w:rFonts w:cs="Arial" w:ascii=".VnTimeH" w:hAnsi=".VnTimeH"/>
                <w:b/>
                <w:sz w:val="24"/>
              </w:rPr>
              <w:t>Ct héi ®ång qu¶n tr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</w:rPr>
              <w:t>Đã ký</w:t>
            </w:r>
            <w:r>
              <w:rPr>
                <w:rFonts w:cs="Arial"/>
                <w:b/>
                <w:i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guyễn Hữu Than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8" w:right="737" w:gutter="0" w:header="0" w:top="899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22:00Z</dcterms:created>
  <dc:creator>MR-TU</dc:creator>
  <dc:description/>
  <cp:keywords/>
  <dc:language>en-US</dc:language>
  <cp:lastModifiedBy>Ngo Thanh Trung</cp:lastModifiedBy>
  <cp:lastPrinted>2011-10-18T07:59:00Z</cp:lastPrinted>
  <dcterms:modified xsi:type="dcterms:W3CDTF">2011-10-19T03:47:00Z</dcterms:modified>
  <cp:revision>46</cp:revision>
  <dc:subject/>
  <dc:title>Phụ lục số XIII</dc:title>
</cp:coreProperties>
</file>