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2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.VnTimeH" w:cs=".VnTimeH" w:ascii=".VnTimeH" w:hAnsi=".VnTimeH"/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.VnTimeH" w:ascii=".VnTimeH" w:hAnsi=".VnTimeH"/>
          <w:b/>
          <w:bCs/>
          <w:sz w:val="16"/>
        </w:rPr>
        <w:t xml:space="preserve">Bé: Bé x©y dù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3170</wp:posOffset>
                </wp:positionH>
                <wp:positionV relativeFrom="paragraph">
                  <wp:posOffset>-2476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hô lôc sè B 09-D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B¶n hµnh theo quyÕt ®Þnh  167/200/Q§-B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Ngµy 15/10/2000 vµ söa ®æi, bæ sung theo Th«ng t</w:t>
                              <w:softHyphen/>
                              <w:t xml:space="preserve"> sè 23/2005/TT-BTC ngµy 30/03/2005 cña Bé tr</w:t>
                              <w:softHyphen/>
                              <w:t>ëng B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63.7pt;mso-wrap-distance-left:9.05pt;mso-wrap-distance-right:9.05pt;mso-wrap-distance-top:0pt;mso-wrap-distance-bottom:0pt;margin-top:-1.9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Phô lôc sè B 09-D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B¶n hµnh theo quyÕt ®Þnh  167/200/Q§-B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Ngµy 15/10/2000 vµ söa ®æi, bæ sung theo Th«ng t</w:t>
                        <w:softHyphen/>
                        <w:t xml:space="preserve"> sè 23/2005/TT-BTC ngµy 30/03/2005 cña Bé tr</w:t>
                        <w:softHyphen/>
                        <w:t>ëng B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.VnTimeH" w:ascii=".VnTimeH" w:hAnsi=".VnTimeH"/>
          <w:b/>
          <w:bCs/>
          <w:sz w:val="16"/>
        </w:rPr>
        <w:t>Tæng c«ng ty L¾p m¸y ViÖt Nam</w:t>
      </w:r>
      <w:r>
        <w:rPr>
          <w:b/>
          <w:bCs/>
          <w:sz w:val="16"/>
        </w:rPr>
        <w:tab/>
        <w:tab/>
        <w:tab/>
      </w:r>
    </w:p>
    <w:p>
      <w:pPr>
        <w:pStyle w:val="AnDinhNgoc"/>
        <w:spacing w:before="120" w:after="0"/>
        <w:rPr>
          <w:rFonts w:ascii=".VnTime" w:hAnsi=".VnTime" w:cs=".VnTime"/>
          <w:b/>
          <w:b/>
          <w:bCs/>
          <w:sz w:val="22"/>
        </w:rPr>
      </w:pPr>
      <w:r>
        <w:rPr>
          <w:rFonts w:cs=".VnTime" w:ascii=".VnTime" w:hAnsi=".VnTime"/>
          <w:b/>
          <w:bCs/>
          <w:sz w:val="22"/>
        </w:rPr>
        <w:t>§¬n vÞ: C«ng ty Cæ PhÇn LILAMA 69-2</w:t>
      </w:r>
    </w:p>
    <w:p>
      <w:pPr>
        <w:pStyle w:val="Normal"/>
        <w:spacing w:before="120" w:after="0"/>
        <w:rPr>
          <w:rFonts w:ascii=".VnTime" w:hAnsi=".VnTime" w:cs=".VnTime"/>
          <w:b/>
          <w:b/>
          <w:bCs/>
          <w:sz w:val="22"/>
        </w:rPr>
      </w:pPr>
      <w:r>
        <w:rPr>
          <w:rFonts w:cs=".VnTime"/>
          <w:b/>
          <w:bCs/>
          <w:sz w:val="22"/>
        </w:rPr>
      </w:r>
    </w:p>
    <w:p>
      <w:pPr>
        <w:pStyle w:val="AnDinhNgoc"/>
        <w:jc w:val="center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36"/>
        </w:rPr>
        <w:t>ThuyÕt minh b¸o c¸o tµi chÝnh</w:t>
      </w:r>
      <w:r>
        <w:rPr>
          <w:rFonts w:cs=".VnTimeH" w:ascii=".VnTimeH" w:hAnsi=".VnTimeH"/>
          <w:b/>
          <w:sz w:val="40"/>
        </w:rPr>
        <w:t xml:space="preserve"> </w:t>
      </w:r>
    </w:p>
    <w:p>
      <w:pPr>
        <w:pStyle w:val="AnDinhNgoc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  <w:t>(09 th¸ng n¨m 2011)</w:t>
      </w:r>
    </w:p>
    <w:p>
      <w:pPr>
        <w:pStyle w:val="AnDinhNgoc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</w:r>
    </w:p>
    <w:p>
      <w:pPr>
        <w:pStyle w:val="AnDinhNgoc"/>
        <w:spacing w:before="120" w:after="0"/>
        <w:jc w:val="both"/>
        <w:rPr>
          <w:rFonts w:ascii=".VnTime" w:hAnsi=".VnTime" w:cs=".VnTime"/>
          <w:b/>
          <w:b/>
          <w:color w:val="000000"/>
        </w:rPr>
      </w:pPr>
      <w:r>
        <w:rPr>
          <w:rFonts w:cs=".VnTime" w:ascii=".VnTime" w:hAnsi=".VnTime"/>
          <w:b/>
          <w:color w:val="000000"/>
        </w:rPr>
        <w:t>I. §Æc ®iÓm ho¹t ®éng cña Doanh nghiÖp:</w:t>
      </w:r>
    </w:p>
    <w:p>
      <w:pPr>
        <w:pStyle w:val="AnDinhNgoc"/>
        <w:spacing w:before="120" w:after="0"/>
        <w:jc w:val="both"/>
        <w:rPr/>
      </w:pPr>
      <w:r>
        <w:rPr>
          <w:rFonts w:cs=".VnTime" w:ascii=".VnTime" w:hAnsi=".VnTime"/>
          <w:i/>
          <w:iCs/>
          <w:color w:val="000000"/>
        </w:rPr>
        <w:t>1 -</w:t>
      </w:r>
      <w:r>
        <w:rPr>
          <w:rFonts w:cs=".VnTime" w:ascii=".VnTime" w:hAnsi=".VnTime"/>
          <w:color w:val="000000"/>
        </w:rPr>
        <w:t xml:space="preserve"> </w:t>
      </w:r>
      <w:r>
        <w:rPr>
          <w:rFonts w:cs=".VnTime" w:ascii=".VnTime" w:hAnsi=".VnTime"/>
          <w:i/>
          <w:iCs/>
          <w:color w:val="000000"/>
        </w:rPr>
        <w:t>H×nh thøc së h÷u vèn</w:t>
      </w:r>
      <w:r>
        <w:rPr>
          <w:rFonts w:cs=".VnTime" w:ascii=".VnTime" w:hAnsi=".VnTime"/>
          <w:color w:val="000000"/>
        </w:rPr>
        <w:t>: Vèn Ng©n s¸ch cÊp, vèn vay vµ vèn tù bæ sung.</w:t>
      </w:r>
    </w:p>
    <w:p>
      <w:pPr>
        <w:pStyle w:val="AnDinhNgoc"/>
        <w:spacing w:before="120" w:after="0"/>
        <w:jc w:val="both"/>
        <w:rPr/>
      </w:pPr>
      <w:r>
        <w:rPr>
          <w:rFonts w:cs=".VnTime" w:ascii=".VnTime" w:hAnsi=".VnTime"/>
          <w:i/>
          <w:iCs/>
          <w:color w:val="000000"/>
        </w:rPr>
        <w:t>2 -</w:t>
      </w:r>
      <w:r>
        <w:rPr>
          <w:rFonts w:cs=".VnTime" w:ascii=".VnTime" w:hAnsi=".VnTime"/>
          <w:color w:val="000000"/>
        </w:rPr>
        <w:t xml:space="preserve"> </w:t>
      </w:r>
      <w:r>
        <w:rPr>
          <w:rFonts w:cs=".VnTime" w:ascii=".VnTime" w:hAnsi=".VnTime"/>
          <w:i/>
          <w:iCs/>
          <w:color w:val="000000"/>
        </w:rPr>
        <w:t>LÜnh vùc kinh doanh</w:t>
      </w:r>
      <w:r>
        <w:rPr>
          <w:rFonts w:cs=".VnTime" w:ascii=".VnTime" w:hAnsi=".VnTime"/>
          <w:color w:val="000000"/>
        </w:rPr>
        <w:t xml:space="preserve">: </w:t>
      </w:r>
    </w:p>
    <w:p>
      <w:pPr>
        <w:pStyle w:val="AnDinhNgoc"/>
        <w:spacing w:before="120" w:after="0"/>
        <w:ind w:firstLine="567"/>
        <w:jc w:val="both"/>
        <w:rPr>
          <w:rFonts w:ascii=".VnTime" w:hAnsi=".VnTime" w:cs=".VnTime"/>
          <w:i/>
          <w:i/>
          <w:iCs/>
          <w:color w:val="000000"/>
        </w:rPr>
      </w:pPr>
      <w:r>
        <w:rPr>
          <w:rFonts w:cs=".VnTime" w:ascii=".VnTime" w:hAnsi=".VnTime"/>
          <w:i/>
          <w:iCs/>
          <w:color w:val="000000"/>
        </w:rPr>
        <w:t>L¾p ®Æt, hiÖu chØnh c¸c thiÕt bÞ c¬ - ®iÖn - èng c«ng nghiÖp - thang m¸y, chÕ t¹o thiÕt bÞ vµ kÕt cÊu thÐp, s¶n xuÊt vËt t</w:t>
        <w:softHyphen/>
        <w:t xml:space="preserve"> x©y dùng vµ x©y dùng c¸c c«ng tr×nh c«ng nghiÖp - d©n dông, l¾p ®Æt tr¹m biÕn ¸p cao - h¹ thÕ, xuÊt nhËp khÈu vËt t</w:t>
        <w:softHyphen/>
        <w:t xml:space="preserve"> kim khÝ.</w:t>
      </w:r>
    </w:p>
    <w:p>
      <w:pPr>
        <w:pStyle w:val="AnDinhNgoc"/>
        <w:spacing w:before="120" w:after="0"/>
        <w:jc w:val="both"/>
        <w:rPr>
          <w:rFonts w:ascii=".VnTime" w:hAnsi=".VnTime" w:cs=".VnTime"/>
          <w:i/>
          <w:i/>
          <w:iCs/>
          <w:color w:val="000000"/>
        </w:rPr>
      </w:pPr>
      <w:r>
        <w:rPr>
          <w:rFonts w:cs=".VnTime" w:ascii=".VnTime" w:hAnsi=".VnTime"/>
          <w:i/>
          <w:iCs/>
          <w:color w:val="000000"/>
        </w:rPr>
        <w:t xml:space="preserve">3- Ngµnh nghÒ kinh doanh: </w:t>
      </w:r>
    </w:p>
    <w:p>
      <w:pPr>
        <w:pStyle w:val="AnDinhNgoc"/>
        <w:spacing w:before="120" w:after="0"/>
        <w:jc w:val="both"/>
        <w:rPr>
          <w:rFonts w:ascii=".VnTime" w:hAnsi=".VnTime" w:cs=".VnTime"/>
          <w:i/>
          <w:i/>
          <w:iCs/>
          <w:color w:val="000000"/>
        </w:rPr>
      </w:pPr>
      <w:r>
        <w:rPr>
          <w:rFonts w:cs=".VnTime" w:ascii=".VnTime" w:hAnsi=".VnTime"/>
          <w:i/>
          <w:iCs/>
          <w:color w:val="000000"/>
        </w:rPr>
        <w:t>4- §Æc ®iÓm ho¹t ®éng cña doanh nghiÖp trong n¨m tµi chÝnh cã ¶nh h</w:t>
        <w:softHyphen/>
        <w:t>ëng ®Õn b¸o c¸o tµi chÝnh.</w:t>
      </w:r>
    </w:p>
    <w:p>
      <w:pPr>
        <w:pStyle w:val="AnDinhNgoc"/>
        <w:spacing w:before="240" w:after="0"/>
        <w:jc w:val="both"/>
        <w:rPr/>
      </w:pPr>
      <w:r>
        <w:rPr>
          <w:rFonts w:cs=".VnTime" w:ascii=".VnTime" w:hAnsi=".VnTime"/>
          <w:b/>
          <w:color w:val="000000"/>
        </w:rPr>
        <w:t>II. Kú kÕ to¸n, ®¬n vÞ tiÒn tÖ</w:t>
      </w:r>
      <w:r>
        <w:rPr>
          <w:rFonts w:cs=".VnTime" w:ascii=".VnTime" w:hAnsi=".VnTime"/>
          <w:b/>
          <w:color w:val="FF0000"/>
        </w:rPr>
        <w:t xml:space="preserve"> </w:t>
      </w:r>
      <w:r>
        <w:rPr>
          <w:rFonts w:cs=".VnTime" w:ascii=".VnTime" w:hAnsi=".VnTime"/>
          <w:b/>
          <w:color w:val="000000"/>
        </w:rPr>
        <w:t>sö dông trong kÕ to¸n:</w:t>
      </w:r>
    </w:p>
    <w:p>
      <w:pPr>
        <w:pStyle w:val="AnDinhNgoc"/>
        <w:spacing w:before="120" w:after="0"/>
        <w:jc w:val="both"/>
        <w:rPr/>
      </w:pPr>
      <w:r>
        <w:rPr>
          <w:rFonts w:cs=".VnTime" w:ascii=".VnTime" w:hAnsi=".VnTime"/>
          <w:i/>
          <w:iCs/>
          <w:color w:val="000000"/>
        </w:rPr>
        <w:t>1  - Kú kÕ to¸n n¨m:</w:t>
      </w:r>
      <w:r>
        <w:rPr>
          <w:rFonts w:cs=".VnTime" w:ascii=".VnTime" w:hAnsi=".VnTime"/>
          <w:b/>
          <w:bCs/>
          <w:i/>
          <w:iCs/>
          <w:color w:val="000000"/>
        </w:rPr>
        <w:t xml:space="preserve"> </w:t>
      </w:r>
      <w:r>
        <w:rPr>
          <w:rFonts w:cs=".VnTime" w:ascii=".VnTime" w:hAnsi=".VnTime"/>
          <w:color w:val="000000"/>
        </w:rPr>
        <w:t>B¾t ®Çu tõ ngµy 01 th¸ng 01, kÕt thóc ngµy 31 th¸ng 12 hµng n¨m.</w:t>
      </w:r>
    </w:p>
    <w:p>
      <w:pPr>
        <w:pStyle w:val="AnDinhNgoc"/>
        <w:spacing w:before="120" w:after="0"/>
        <w:jc w:val="both"/>
        <w:rPr>
          <w:rFonts w:ascii=".VnTime" w:hAnsi=".VnTime" w:cs=".VnTime"/>
          <w:color w:val="000000"/>
        </w:rPr>
      </w:pPr>
      <w:r>
        <w:rPr>
          <w:rFonts w:cs=".VnTime" w:ascii=".VnTime" w:hAnsi=".VnTime"/>
          <w:i/>
          <w:iCs/>
          <w:color w:val="000000"/>
        </w:rPr>
        <w:t>2  - §¬n vÞ tiÒn tÖ sö dông trong kÕ to¸n:</w:t>
      </w:r>
    </w:p>
    <w:p>
      <w:pPr>
        <w:pStyle w:val="AnDinhNgoc"/>
        <w:spacing w:before="120" w:after="0"/>
        <w:ind w:firstLine="426"/>
        <w:jc w:val="both"/>
        <w:rPr>
          <w:rFonts w:ascii=".VnTime" w:hAnsi=".VnTime" w:cs=".VnTime"/>
          <w:color w:val="000000"/>
        </w:rPr>
      </w:pPr>
      <w:r>
        <w:rPr>
          <w:rFonts w:eastAsia=".VnTime" w:cs=".VnTime" w:ascii=".VnTime" w:hAnsi=".VnTime"/>
          <w:color w:val="000000"/>
        </w:rPr>
        <w:t xml:space="preserve"> </w:t>
      </w:r>
      <w:r>
        <w:rPr>
          <w:rFonts w:cs=".VnTime" w:ascii=".VnTime" w:hAnsi=".VnTime"/>
          <w:color w:val="000000"/>
        </w:rPr>
        <w:t>§ång ViÖt Nam lµ ®¬n vÞ tiÒn tÖ chÝnh trong toµn bé b¸o c¸o. Khi cã ph¸t sinh c¸c nghiÖp vô liªn quan ®Õn c¸c ®ång tiÒn kh¸c, khi h¹ch to¸n sÏ quy ®æi ra §ång ViÖt Nam theo tû gi¸ liªn ng©n hµng t¹i thêi ®iÓm h¹ch to¸n.</w:t>
      </w:r>
    </w:p>
    <w:p>
      <w:pPr>
        <w:pStyle w:val="AnDinhNgoc"/>
        <w:spacing w:before="240" w:after="0"/>
        <w:jc w:val="both"/>
        <w:rPr>
          <w:rFonts w:ascii=".VnTime" w:hAnsi=".VnTime" w:cs=".VnTime"/>
          <w:b/>
          <w:b/>
          <w:color w:val="000000"/>
        </w:rPr>
      </w:pPr>
      <w:r>
        <w:rPr>
          <w:rFonts w:cs=".VnTime" w:ascii=".VnTime" w:hAnsi=".VnTime"/>
          <w:b/>
          <w:color w:val="000000"/>
        </w:rPr>
        <w:t>III. ChuÈn mùc vµ chÕ ®é kÕ to¸n ¸p dung:</w:t>
      </w:r>
    </w:p>
    <w:p>
      <w:pPr>
        <w:pStyle w:val="AnDinhNgoc"/>
        <w:spacing w:before="120" w:after="0"/>
        <w:jc w:val="both"/>
        <w:rPr>
          <w:rFonts w:ascii=".VnTime" w:hAnsi=".VnTime" w:cs=".VnTime"/>
          <w:i/>
          <w:i/>
          <w:iCs/>
          <w:color w:val="000000"/>
        </w:rPr>
      </w:pPr>
      <w:r>
        <w:rPr>
          <w:rFonts w:cs=".VnTime" w:ascii=".VnTime" w:hAnsi=".VnTime"/>
          <w:i/>
          <w:iCs/>
          <w:color w:val="000000"/>
        </w:rPr>
        <w:t>1 - ChÕ ®é kÕ to¸n ¸p dông</w:t>
      </w:r>
    </w:p>
    <w:p>
      <w:pPr>
        <w:pStyle w:val="AnDinhNgoc"/>
        <w:spacing w:before="120" w:after="0"/>
        <w:jc w:val="both"/>
        <w:rPr/>
      </w:pPr>
      <w:r>
        <w:rPr>
          <w:rFonts w:cs=".VnTime" w:ascii=".VnTime" w:hAnsi=".VnTime"/>
          <w:i/>
          <w:iCs/>
          <w:color w:val="000000"/>
        </w:rPr>
        <w:t>2 - Tuyªn bè vÒ viÖc tu©n thñ ChuÈn mùc kÕ to¸n vµ ChÕ ®é kÕ to¸n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400" w:before="120" w:after="120"/>
        <w:jc w:val="both"/>
        <w:rPr/>
      </w:pPr>
      <w:r>
        <w:rPr>
          <w:rFonts w:cs=".VnTime" w:ascii=".VnTime" w:hAnsi=".VnTime"/>
          <w:b/>
        </w:rPr>
        <w:tab/>
        <w:tab/>
      </w:r>
      <w:r>
        <w:rPr>
          <w:rFonts w:cs=".VnTime" w:ascii=".VnTime" w:hAnsi=".VnTime"/>
          <w:bCs/>
        </w:rPr>
        <w:t>B¸o c¸o ®</w:t>
        <w:softHyphen/>
        <w:t>îc thùc hiÖn ®óng theo QuyÕt ®Þnh sè 15/20006/Q§-BTC ngµy 20/03/2006 cña Bé tr</w:t>
        <w:softHyphen/>
        <w:t>ëng BTC, tu©n thñ ®óng c¸c chuÈn mùc kÕ to¸n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400" w:before="120" w:after="12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i/>
          <w:iCs/>
          <w:color w:val="000000"/>
        </w:rPr>
        <w:t>3  - H×nh thøc kÕ to¸n ¸p dông: Sæ nhËt ký chung vµ sæ c¸i tµi kho¶n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/>
          <w:b/>
          <w:color w:val="000000"/>
        </w:rPr>
      </w:pPr>
      <w:r>
        <w:rPr>
          <w:rFonts w:cs=".VnTime" w:ascii=".VnTime" w:hAnsi=".VnTime"/>
          <w:b/>
          <w:color w:val="000000"/>
        </w:rPr>
        <w:t>IV - C¸c chÝnh s¸ch kÕ to¸n ¸p dô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426" w:hanging="426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1 - Nguyªn t¾c x¸c ®Þnh c¸c kho¶n tiÒn: tiÒn mÆt, tiÒn göi ng©n hµng, tiÒn ®ang chuyÓn gåm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x¸c ®Þnh c¸c kho¶n tiÒn t</w:t>
        <w:softHyphen/>
        <w:t>¬ng ®</w:t>
        <w:softHyphen/>
        <w:t>¬ng tiÒn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vµ ph</w:t>
        <w:softHyphen/>
        <w:t>¬ng ph¸p chuyÓn ®æi c¸c ®ång tiÒn kh¸c ra ViÖt Nam §ång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400" w:before="120" w:after="120"/>
        <w:jc w:val="both"/>
        <w:rPr/>
      </w:pPr>
      <w:r>
        <w:rPr>
          <w:rFonts w:cs=".VnTime" w:ascii=".VnTime" w:hAnsi=".VnTime"/>
          <w:color w:val="FF0000"/>
          <w:spacing w:val="-4"/>
          <w:szCs w:val="24"/>
        </w:rPr>
        <w:tab/>
        <w:tab/>
      </w:r>
      <w:r>
        <w:rPr>
          <w:rFonts w:cs=".VnTime" w:ascii=".VnTime" w:hAnsi=".VnTime"/>
          <w:bCs/>
          <w:spacing w:val="-4"/>
          <w:szCs w:val="24"/>
        </w:rPr>
        <w:t>Khi cã ph¸t sinh c¸c nghiÖp vô liªn quan ®Õn c¸c ®ång tiÒn kh¸c, sÏ ph¶i quy ®æi ra §ång ViÖt Nam theo tû gi¸ liªn ng©n hµng t¹i thêi ®iÓm h¹ch to¸n. §ång thêi vÉn theo dâi chi tiÕt sè tiÒn ngo¹i tÖ thùc tÕ t¨ng gi¶m trong kú. §Õn cuèi kú b¸o c¸o sÏ tiÕn hµnh ®¸nh gi¸ chªnh lÖch tØ gi¸ tiÒn ngo¹i tÖ thùc tÕ cßn d</w:t>
        <w:softHyphen/>
        <w:t xml:space="preserve"> cuèi kú (theo tØ gi¸ liªn ng©n hµng t¹i ngµy 31 th¸ng 12/2010)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2 – Nguyªn t¾c ghi nhËn hµng tån kho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®¸nh gi¸ hµng tån kho: theo gi¸ thùc tÕ.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Ph</w:t>
        <w:softHyphen/>
        <w:t>¬ng ph¸p x¸c ®Þnh gi¸ hµng tån kho: theo ph</w:t>
        <w:softHyphen/>
        <w:t>¬ng ph¸p nhËp tr</w:t>
        <w:softHyphen/>
        <w:t>íc xuÊt tr</w:t>
        <w:softHyphen/>
        <w:t>íc.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</w:tabs>
        <w:spacing w:before="240" w:after="0"/>
        <w:ind w:left="540" w:hanging="270"/>
        <w:jc w:val="both"/>
        <w:rPr/>
      </w:pPr>
      <w:r>
        <w:rPr>
          <w:rFonts w:cs=".VnTime" w:ascii=".VnTime" w:hAnsi=".VnTime"/>
          <w:bCs/>
          <w:color w:val="000000"/>
        </w:rPr>
        <w:t>Ph</w:t>
        <w:softHyphen/>
        <w:t>¬ng ph¸p h¹ch to¸n hµng tån kho (kª khai th</w:t>
        <w:softHyphen/>
        <w:t>êng xuyªn hay kiÓm kª ®Þnh kú): kª khai th</w:t>
        <w:softHyphen/>
        <w:t>êng xuyªn (theo gi¸ thùc tÕ).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LËp dù phßng gi¶m gi¸ hµng tån kho: kh«ng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3 – Nguyªn t¾c ghi nhËn vµ khÊu hao TSC§ vµ bÊt ®éng s¶n ®Çu t</w:t>
        <w:softHyphen/>
        <w:t>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TSC§ h÷u h×nh, TSC§ v« h×nh: ®¸nh gi¸ theo nguyªn gi¸ TSC§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Ph</w:t>
        <w:softHyphen/>
        <w:t>¬ng ph¸p khÊu hao TSC§ h÷u h×nh, TSC§ v« h×nh: tu©n theo Q§ sè 206/2003/Q§-BTC ngµy 12 th¸ng 12 n¨m 2003 cña Bé tr</w:t>
        <w:softHyphen/>
        <w:t>ëng Bé Tµi chÝnh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4 – Nguyªn t¾c ghi nhËn vµ khÊu hao bÊt ®éng s¶n ®Çu t</w:t>
        <w:softHyphen/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bÊt ®éng s¶n ®Çu t</w:t>
        <w:softHyphen/>
        <w:t>: (kh«ng)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vµ ph</w:t>
        <w:softHyphen/>
        <w:t>¬ng ph¸p khÊu hao bÊt ®éng s¶n ®Çu t</w:t>
        <w:softHyphen/>
        <w:t>:(kh«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5 – Nguyªn t¾c ghi nhËn c¸c kho¶n ®Çu t</w:t>
        <w:softHyphen/>
        <w:t xml:space="preserve"> tµi chÝnh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c¸c kho¶n ®Çu t</w:t>
        <w:softHyphen/>
        <w:t xml:space="preserve"> vµo c«ng ty cßn, c«ng ty liªn kÕt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</w:tabs>
        <w:spacing w:before="240" w:after="0"/>
        <w:ind w:left="540" w:hanging="27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c¸c kho¶n ®Çu t</w:t>
        <w:softHyphen/>
        <w:t xml:space="preserve"> chøng kho¸n ng¾n h¹n, dµi h¹n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¸c ghi nhËn c¸c kho¶n ®Çu t</w:t>
        <w:softHyphen/>
        <w:t xml:space="preserve"> ng¾n h¹n, dµi h¹n kh¸c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Ph</w:t>
        <w:softHyphen/>
        <w:t>¬ng ph¸p lËp dù phßng gi¶m gi¸ ®Çu t</w:t>
        <w:softHyphen/>
        <w:t xml:space="preserve"> chøng kho¸n ng¾n h¹n, dµi h¹n kh¸c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6 - Nguyªn t¾c ghi nhËn vµ vèn ho¸ c¸c kho¶n chi phÝ ®i vay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vèn ho¸ c¸c kho¶n chi phÝ ®i vay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Tû lÖ vèn ho¸ chi phÝ ®i vay ®</w:t>
        <w:softHyphen/>
        <w:t>îc sö dông ®Ó x¸c ®Þnh chi phÝ ®i vay ®</w:t>
        <w:softHyphen/>
        <w:t>îc vèn ho¸ trong kú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7 - Nguyªn t¾c ghi nhËn vèn ho¸ c¸c kho¶n chi phÝ kh¸c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vèn ho¸ c¸c kho¶n chi phÝ kh¸c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+ Chi phÝ tr¶ tr</w:t>
        <w:softHyphen/>
        <w:t>íc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+ Chi phÝ kh¸c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Ph</w:t>
        <w:softHyphen/>
        <w:t>¬ng ph¸p ph©n bæ chi phÝ tr¶ tr</w:t>
        <w:softHyphen/>
        <w:t xml:space="preserve">íc: ph©n bæ ngay ®Çu n¨m vµ khi cã chi phÝ ph¸t sinh. 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Ph</w:t>
        <w:softHyphen/>
        <w:t>¬ng ph¸p ph©n bæ lîi thÕ th</w:t>
        <w:softHyphen/>
        <w:t>¬ng m¹i (lµ mét chi phÝ trÝch tr</w:t>
        <w:softHyphen/>
        <w:t>íc dµi h¹n): doanh nghiÖp ph©n bæ trong 2 n¨m; 6 th¸ng trÝch mét lÇn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8 - Nguyªn t¾c ghi nhËn chi phÝ ph¶i tr¶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9 - Nguyªn t¾c vµ ph</w:t>
        <w:softHyphen/>
        <w:t>¬ng ph¸p ghi nhËn c¸c kho¶n dù phßng ph¶i tr¶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10 - Nguyªn t¾c ghi nhËn vèn chñ së h÷u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vèn ®Çu t</w:t>
        <w:softHyphen/>
        <w:t xml:space="preserve"> cña chñ së h÷u, thÆng d</w:t>
        <w:softHyphen/>
        <w:t xml:space="preserve"> vèn cæ phÇn, vèn kh¸c cña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chñ së h÷u.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120" w:after="0"/>
        <w:ind w:left="634" w:hanging="346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Ghi nhËn vµ tr×nh bµy cæ phiÕu mua l¹i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120" w:after="0"/>
        <w:ind w:left="634" w:hanging="36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Ghi nhËn cæ tøc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chªnh lÖch ®¸nh gi¸ l¹i tµi s¶n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chªnh lÖch tû gi¸.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Nguyªn t¾c ghi nhËn lîi nhuËn ch</w:t>
        <w:softHyphen/>
        <w:t>a ph©n phèi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11 - Nguyªn t¾c vµ ph</w:t>
        <w:softHyphen/>
        <w:t>¬ng ph¸p ghi nhËn doanh thu:</w:t>
      </w:r>
    </w:p>
    <w:p>
      <w:pPr>
        <w:pStyle w:val="AnDinhNgoc"/>
        <w:numPr>
          <w:ilvl w:val="0"/>
          <w:numId w:val="3"/>
        </w:numPr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Doanh thu b¸n hµng;</w:t>
      </w:r>
    </w:p>
    <w:p>
      <w:pPr>
        <w:pStyle w:val="AnDinhNgoc"/>
        <w:numPr>
          <w:ilvl w:val="0"/>
          <w:numId w:val="3"/>
        </w:numPr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 xml:space="preserve">Doanh thu cung cÊp dÞch vô; </w:t>
      </w:r>
    </w:p>
    <w:p>
      <w:pPr>
        <w:pStyle w:val="AnDinhNgoc"/>
        <w:numPr>
          <w:ilvl w:val="0"/>
          <w:numId w:val="3"/>
        </w:numPr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Doanh thu ho¹t ®éng tµi chÝnh;</w:t>
      </w:r>
    </w:p>
    <w:p>
      <w:pPr>
        <w:pStyle w:val="AnDinhNgoc"/>
        <w:numPr>
          <w:ilvl w:val="0"/>
          <w:numId w:val="3"/>
        </w:numPr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Doanh thu hîp ®ång x©y dùng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12 - Nguyªn t¾c vµ ph</w:t>
        <w:softHyphen/>
        <w:t>¬ng ph¸p ghi nhËn chi phÝ tµi chÝnh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13 - Nguyªn t¾c vµ ph</w:t>
        <w:softHyphen/>
        <w:t>¬ng ph¸p ghi nhËn chi phÝ thuÕ thu nhËp doanh nghiÖp hiÖn hµnh, chi phÝ thuÕ thu nhËp doanh nghiÖp ho·n l¹i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14 - C¸c nghiÖp vô dù phßng rñi do hèi ®o¸i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15 - C¸c nguyªn t¾c vµ ph</w:t>
        <w:softHyphen/>
        <w:t>¬ng ph¸p kÕ to¸n kh¸c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/>
          <w:b/>
          <w:color w:val="000000"/>
        </w:rPr>
      </w:pPr>
      <w:r>
        <w:rPr>
          <w:rFonts w:cs=".VnTime" w:ascii=".VnTime" w:hAnsi=".VnTime"/>
          <w:b/>
          <w:color w:val="000000"/>
        </w:rPr>
        <w:t>V – Th«ng tin bæ sung cho c¸c kho¶n môc tr×nh bµy trong B¶ng c©n ®èi kÕ to¸n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 xml:space="preserve">01 - TiÒn </w:t>
        <w:tab/>
        <w:tab/>
        <w:tab/>
        <w:tab/>
        <w:tab/>
        <w:tab/>
        <w:tab/>
        <w:tab/>
        <w:tab/>
      </w:r>
      <w:r>
        <w:rPr>
          <w:rFonts w:cs=".VnTime" w:ascii=".VnTime" w:hAnsi=".VnTime"/>
          <w:bCs/>
          <w:i/>
          <w:iCs/>
          <w:color w:val="000000"/>
          <w:sz w:val="22"/>
        </w:rPr>
        <w:t>(®¬n vÞ tiÒn: ®å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firstLine="270"/>
        <w:jc w:val="both"/>
        <w:rPr>
          <w:rFonts w:ascii=".VnTime" w:hAnsi=".VnTime" w:cs=".VnTime"/>
          <w:bCs/>
          <w:color w:val="000000"/>
        </w:rPr>
      </w:pPr>
      <w:bookmarkStart w:id="0" w:name="_1380114860"/>
      <w:bookmarkStart w:id="1" w:name="_1374927685"/>
      <w:bookmarkStart w:id="2" w:name="_1374925597"/>
      <w:bookmarkStart w:id="3" w:name="_1374912009"/>
      <w:bookmarkStart w:id="4" w:name="_1374911747"/>
      <w:bookmarkStart w:id="5" w:name="_1374868315"/>
      <w:bookmarkStart w:id="6" w:name="_1374821081"/>
      <w:bookmarkStart w:id="7" w:name="_1372268609"/>
      <w:bookmarkStart w:id="8" w:name="_1372268596"/>
      <w:bookmarkStart w:id="9" w:name="_1360338185"/>
      <w:bookmarkStart w:id="10" w:name="_1360338143"/>
      <w:bookmarkStart w:id="11" w:name="_1360331866"/>
      <w:bookmarkStart w:id="12" w:name="_1357502079"/>
      <w:bookmarkStart w:id="13" w:name="_1357469579"/>
      <w:bookmarkStart w:id="14" w:name="_1357469539"/>
      <w:bookmarkStart w:id="15" w:name="_1330775622"/>
      <w:bookmarkStart w:id="16" w:name="_1326038419"/>
      <w:bookmarkStart w:id="17" w:name="_1295847431"/>
      <w:bookmarkStart w:id="18" w:name="_1261976826"/>
      <w:bookmarkStart w:id="19" w:name="_1228366451"/>
      <w:bookmarkStart w:id="20" w:name="_1183468309"/>
      <w:bookmarkStart w:id="21" w:name="_11814832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.VnTime" w:ascii=".VnTime" w:hAnsi=".VnTime"/>
          <w:bCs/>
          <w:color w:val="000000"/>
        </w:rPr>
        <w:object w:dxaOrig="898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45pt;height:127.75pt" filled="f" o:ole="">
            <v:imagedata r:id="rId3" o:title=""/>
          </v:shape>
          <o:OLEObject Type="Embed" ProgID="Excel.Sheet.12" ShapeID="ole_rId2" DrawAspect="Content" ObjectID="_1764900763" r:id="rId2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02 – C¸c kho¶n ®Çu t</w:t>
        <w:softHyphen/>
        <w:t xml:space="preserve"> tµi chÝnh ng¾n h¹n (Kh«ng)</w:t>
        <w:tab/>
        <w:tab/>
        <w:tab/>
        <w:tab/>
        <w:tab/>
        <w:tab/>
        <w:tab/>
        <w:tab/>
        <w:tab/>
      </w:r>
      <w:bookmarkStart w:id="22" w:name="_1374868325"/>
      <w:bookmarkStart w:id="23" w:name="_1357469555"/>
      <w:bookmarkStart w:id="24" w:name="_1326038482"/>
      <w:bookmarkStart w:id="25" w:name="_1295847511"/>
      <w:bookmarkEnd w:id="22"/>
      <w:bookmarkEnd w:id="23"/>
      <w:bookmarkEnd w:id="24"/>
      <w:bookmarkEnd w:id="25"/>
      <w:r>
        <w:rPr>
          <w:rFonts w:cs=".VnTime" w:ascii=".VnTime" w:hAnsi=".VnTime"/>
          <w:bCs/>
          <w:color w:val="000000"/>
        </w:rPr>
        <w:object w:dxaOrig="8989" w:dyaOrig="2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45pt;height:127.75pt" filled="f" o:ole="">
            <v:imagedata r:id="rId5" o:title=""/>
          </v:shape>
          <o:OLEObject Type="Embed" ProgID="Excel.Sheet.12" ShapeID="ole_rId4" DrawAspect="Content" ObjectID="_1459248814" r:id="rId4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>03 – C¸c kho¶n ph¶i thu ph¶i tr¶ ng¾n h¹n kh¸c</w:t>
        <w:tab/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firstLine="284"/>
        <w:jc w:val="both"/>
        <w:rPr>
          <w:rFonts w:ascii=".VnTime" w:hAnsi=".VnTime" w:cs=".VnTime"/>
          <w:bCs/>
          <w:i/>
          <w:i/>
          <w:iCs/>
          <w:color w:val="000000"/>
        </w:rPr>
      </w:pPr>
      <w:bookmarkStart w:id="26" w:name="_1380115077"/>
      <w:bookmarkStart w:id="27" w:name="_1380115060"/>
      <w:bookmarkStart w:id="28" w:name="_1374868338"/>
      <w:bookmarkStart w:id="29" w:name="_1374821364"/>
      <w:bookmarkStart w:id="30" w:name="_1372269611"/>
      <w:bookmarkStart w:id="31" w:name="_1372269489"/>
      <w:bookmarkStart w:id="32" w:name="_1372269100"/>
      <w:bookmarkStart w:id="33" w:name="_1372268949"/>
      <w:bookmarkStart w:id="34" w:name="_1360332551"/>
      <w:bookmarkStart w:id="35" w:name="_1360332194"/>
      <w:bookmarkStart w:id="36" w:name="_1357727622"/>
      <w:bookmarkStart w:id="37" w:name="_1357502223"/>
      <w:bookmarkStart w:id="38" w:name="_1357469564"/>
      <w:bookmarkStart w:id="39" w:name="_1326038724"/>
      <w:bookmarkStart w:id="40" w:name="_1326038700"/>
      <w:bookmarkStart w:id="41" w:name="_1326038608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.VnTime" w:ascii=".VnTime" w:hAnsi=".VnTime"/>
          <w:bCs/>
          <w:color w:val="000000"/>
        </w:rPr>
        <w:object w:dxaOrig="8988" w:dyaOrig="2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6pt;height:127.75pt" filled="f" o:ole="">
            <v:imagedata r:id="rId7" o:title=""/>
          </v:shape>
          <o:OLEObject Type="Embed" ProgID="Excel.Sheet.12" ShapeID="ole_rId6" DrawAspect="Content" ObjectID="_795651159" r:id="rId6"/>
        </w:object>
      </w:r>
      <w:r>
        <w:rPr>
          <w:rFonts w:cs=".VnTime" w:ascii=".VnTime" w:hAnsi=".VnTime"/>
          <w:bCs/>
          <w:i/>
          <w:iCs/>
          <w:color w:val="000000"/>
        </w:rPr>
        <w:tab/>
        <w:tab/>
        <w:tab/>
        <w:tab/>
        <w:tab/>
        <w:tab/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r>
        <w:rPr>
          <w:rFonts w:cs=".VnTime" w:ascii=".VnTime" w:hAnsi=".VnTime"/>
          <w:bCs/>
          <w:i/>
          <w:iCs/>
          <w:color w:val="000000"/>
        </w:rPr>
        <w:t xml:space="preserve">04 - Hµng tån kho: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color w:val="000000"/>
        </w:rPr>
      </w:pPr>
      <w:bookmarkStart w:id="42" w:name="_1380115580"/>
      <w:bookmarkStart w:id="43" w:name="_1380115141"/>
      <w:bookmarkStart w:id="44" w:name="_1374925650"/>
      <w:bookmarkStart w:id="45" w:name="_1374912273"/>
      <w:bookmarkStart w:id="46" w:name="_1374911812"/>
      <w:bookmarkStart w:id="47" w:name="_1374868346"/>
      <w:bookmarkStart w:id="48" w:name="_1374821513"/>
      <w:bookmarkStart w:id="49" w:name="_1372269620"/>
      <w:bookmarkStart w:id="50" w:name="_1372269602"/>
      <w:bookmarkStart w:id="51" w:name="_1363092719"/>
      <w:bookmarkStart w:id="52" w:name="_1363092674"/>
      <w:bookmarkStart w:id="53" w:name="_1360392125"/>
      <w:bookmarkStart w:id="54" w:name="_1360332244"/>
      <w:bookmarkStart w:id="55" w:name="_1357800769"/>
      <w:bookmarkStart w:id="56" w:name="_1357727626"/>
      <w:bookmarkStart w:id="57" w:name="_1357502251"/>
      <w:bookmarkStart w:id="58" w:name="_1357469666"/>
      <w:bookmarkStart w:id="59" w:name="_1357469587"/>
      <w:bookmarkStart w:id="60" w:name="_1330775649"/>
      <w:bookmarkStart w:id="61" w:name="_1326038781"/>
      <w:bookmarkStart w:id="62" w:name="_1326038769"/>
      <w:bookmarkStart w:id="63" w:name="_1320555871"/>
      <w:bookmarkStart w:id="64" w:name="_1295847569"/>
      <w:bookmarkStart w:id="65" w:name="_1262342865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.VnTime" w:ascii=".VnTime" w:hAnsi=".VnTime"/>
          <w:bCs/>
          <w:i/>
          <w:iCs/>
          <w:color w:val="000000"/>
        </w:rPr>
        <w:object w:dxaOrig="9931" w:dyaOrig="5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15pt;height:249.25pt" filled="f" o:ole="">
            <v:imagedata r:id="rId9" o:title=""/>
          </v:shape>
          <o:OLEObject Type="Embed" ProgID="Excel.Sheet.12" ShapeID="ole_rId8" DrawAspect="Content" ObjectID="_315905992" r:id="rId8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eastAsia=".VnTime" w:cs=".VnTime"/>
          <w:bCs/>
          <w:i/>
          <w:i/>
          <w:iCs/>
          <w:color w:val="000000"/>
        </w:rPr>
      </w:pPr>
      <w:r>
        <w:rPr>
          <w:rFonts w:eastAsia=".VnTime" w:cs=".VnTime" w:ascii=".VnTime" w:hAnsi=".VnTime"/>
          <w:bCs/>
          <w:i/>
          <w:iCs/>
          <w:color w:val="000000"/>
        </w:rPr>
        <w:t xml:space="preserve">                                                                            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ab/>
        <w:t>* Gi¸ trÞ ghi sæ cña hµng tån kho dïng ®Ó thÕ chÊp, cÇm cè ®¶m b¶o c¸c kho¶n nî ph¶i tr¶: Kh«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ab/>
        <w:t>* Gi¸ trÞ hoµn nhËp dù phßng gi¶m gi¸ hµng tån kho trong n¨m: Kh«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ab/>
        <w:t>* C¸c tr</w:t>
        <w:softHyphen/>
        <w:t>êng hîp hoÆc sù kiÖn dÉn ®Õn ph¶i trÝch thªm hoÆc hoµn nhËp dù phßng gi¶m gi¸ hµng tån kho: (Kh«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05 - ThuÕ vµ c¸c kho¶n ph¶i thu Nhµ n</w:t>
        <w:softHyphen/>
        <w:t xml:space="preserve">íc:  </w:t>
        <w:tab/>
        <w:tab/>
        <w:t>Cuèi kú</w:t>
        <w:tab/>
        <w:tab/>
        <w:t>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  <w:color w:val="000000"/>
        </w:rPr>
        <w:tab/>
        <w:t>- ThuÕ thu nhËp doanh nghiÖp nép thõa</w:t>
        <w:tab/>
        <w:tab/>
        <w:t>…………....</w:t>
        <w:tab/>
        <w:tab/>
        <w:t>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ThuÕ nhËp khÈu</w:t>
        <w:tab/>
        <w:tab/>
        <w:tab/>
        <w:tab/>
        <w:t xml:space="preserve">              22.945.472</w:t>
        <w:tab/>
        <w:tab/>
        <w:t>32.933.972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  <w:color w:val="000000"/>
        </w:rPr>
      </w:pPr>
      <w:r>
        <w:rPr>
          <w:rFonts w:cs=".VnTime" w:ascii=".VnTime" w:hAnsi=".VnTime"/>
          <w:bCs/>
          <w:color w:val="000000"/>
        </w:rPr>
        <w:tab/>
        <w:tab/>
        <w:tab/>
        <w:tab/>
        <w:tab/>
      </w:r>
      <w:r>
        <w:rPr>
          <w:rFonts w:cs=".VnTime" w:ascii=".VnTime" w:hAnsi=".VnTime"/>
          <w:b/>
          <w:color w:val="000000"/>
        </w:rPr>
        <w:t xml:space="preserve">Céng </w:t>
        <w:tab/>
        <w:tab/>
        <w:tab/>
        <w:t xml:space="preserve">              </w:t>
      </w:r>
      <w:r>
        <w:rPr>
          <w:rFonts w:cs=".VnTime" w:ascii=".VnTime" w:hAnsi=".VnTime"/>
          <w:b/>
          <w:bCs/>
          <w:color w:val="000000"/>
        </w:rPr>
        <w:t>22.945.472</w:t>
      </w:r>
      <w:r>
        <w:rPr>
          <w:rFonts w:cs=".VnTime" w:ascii=".VnTime" w:hAnsi=".VnTime"/>
          <w:b/>
          <w:color w:val="000000"/>
        </w:rPr>
        <w:tab/>
        <w:tab/>
        <w:t>32.933.972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06</w:t>
        <w:tab/>
        <w:t>- Tµi s¶n ng¾n h¹n kh¸c</w:t>
        <w:tab/>
        <w:tab/>
        <w:tab/>
        <w:tab/>
        <w:t>Cuèi kú</w:t>
        <w:tab/>
        <w:tab/>
        <w:t>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Cho vay ng¾n h¹n néi bé</w:t>
        <w:tab/>
        <w:tab/>
        <w:tab/>
        <w:tab/>
        <w:t xml:space="preserve">   216.255.241</w:t>
        <w:tab/>
        <w:tab/>
        <w:t>386.224.656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Ký quü ký c</w:t>
        <w:softHyphen/>
        <w:t>îc ng¾n h¹n</w:t>
        <w:tab/>
        <w:tab/>
        <w:tab/>
        <w:tab/>
        <w:t xml:space="preserve">   444.598.219</w:t>
        <w:tab/>
        <w:tab/>
        <w:t>200.000.000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  <w:color w:val="000000"/>
        </w:rPr>
      </w:pPr>
      <w:r>
        <w:rPr>
          <w:rFonts w:cs=".VnTime" w:ascii=".VnTime" w:hAnsi=".VnTime"/>
          <w:b/>
          <w:color w:val="000000"/>
        </w:rPr>
        <w:tab/>
        <w:tab/>
        <w:tab/>
        <w:tab/>
        <w:tab/>
        <w:t>Céng</w:t>
        <w:tab/>
        <w:tab/>
        <w:tab/>
        <w:tab/>
        <w:t xml:space="preserve">   660.853.460</w:t>
        <w:tab/>
        <w:tab/>
        <w:t>586.224.656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07 - Ph¶i thu dµi h¹n kh¸c</w:t>
        <w:tab/>
        <w:tab/>
        <w:tab/>
        <w:tab/>
        <w:t>Cuèi kú</w:t>
        <w:tab/>
        <w:tab/>
        <w:t>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  <w:color w:val="000000"/>
        </w:rPr>
        <w:tab/>
        <w:t>- Ký quü, ký c</w:t>
        <w:softHyphen/>
        <w:t>îc dµi h¹n</w:t>
        <w:tab/>
        <w:tab/>
        <w:tab/>
        <w:tab/>
        <w:t>6.411.879.646</w:t>
        <w:tab/>
        <w:tab/>
        <w:t>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C¸c kho¶n tiÒn nhËn uû th¸c</w:t>
        <w:tab/>
        <w:tab/>
        <w:tab/>
        <w:t>………….</w:t>
        <w:tab/>
        <w:tab/>
        <w:t>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Cho vay kh«ng cã l·i</w:t>
        <w:tab/>
        <w:tab/>
        <w:tab/>
        <w:tab/>
        <w:t>………….</w:t>
        <w:tab/>
        <w:tab/>
        <w:t>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  <w:color w:val="000000"/>
        </w:rPr>
        <w:tab/>
        <w:t>- Ph¶i thu dµi h¹n kh¸c</w:t>
        <w:tab/>
        <w:tab/>
        <w:tab/>
        <w:tab/>
        <w:t>4.171.879.646</w:t>
        <w:tab/>
        <w:tab/>
        <w:t>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/>
          <w:color w:val="000000"/>
        </w:rPr>
        <w:tab/>
        <w:tab/>
        <w:tab/>
        <w:tab/>
        <w:tab/>
        <w:t>Céng</w:t>
        <w:tab/>
        <w:tab/>
        <w:tab/>
        <w:tab/>
      </w:r>
      <w:r>
        <w:rPr>
          <w:rFonts w:cs=".VnTime" w:ascii=".VnTime" w:hAnsi=".VnTime"/>
          <w:b/>
          <w:bCs/>
          <w:color w:val="000000"/>
        </w:rPr>
        <w:t>4.171.879.646</w:t>
      </w:r>
      <w:r>
        <w:rPr>
          <w:rFonts w:cs=".VnTime" w:ascii=".VnTime" w:hAnsi=".VnTime"/>
          <w:b/>
          <w:color w:val="000000"/>
        </w:rPr>
        <w:tab/>
        <w:tab/>
        <w:t>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08 – T¨ng, gi¶m tµi s¶n cè ®Þnh h÷u h×nh: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320"/>
        <w:gridCol w:w="1540"/>
        <w:gridCol w:w="1600"/>
        <w:gridCol w:w="1320"/>
        <w:gridCol w:w="1341"/>
      </w:tblGrid>
      <w:tr>
        <w:trPr>
          <w:trHeight w:val="48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hµ cöa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¸y mãc t/b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/tiÖn v/t¶i, truyÒn dÉn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/bÞ  d/cô qu¶n lý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æng céng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.gi¸ TSC§ H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è d</w:t>
              <w:softHyphen/>
              <w:softHyphen/>
              <w:t xml:space="preserve"> ®Çu n¨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.572.564.59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8.709.277.608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1.055.024.65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55.822.686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.VnTime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59.092.689.543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Mua trong k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0.000.0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6.834.751.81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43.177.273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.VnTime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6.897.929.091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.VnTime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§Çu t</w:t>
              <w:softHyphen/>
              <w:t xml:space="preserve"> XDCB hoµn thµn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¨ng kh¸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.VnTime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ChuyÓn sang B§S ®Çu t</w:t>
              <w:softHyphen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hanh lý, nh</w:t>
              <w:softHyphen/>
              <w:t>îng b¸n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3.000.0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432.709.52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.VnTime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455.709.524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i¶m kh¸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63.926.0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63.926.000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è d</w:t>
              <w:softHyphen/>
              <w:t xml:space="preserve"> cuèi k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.508.638.59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8.706.277.608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7.457.066.95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.VnTime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98.999.959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.VnTime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65.470.983.110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.trÞ hao mßn luü k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è d</w:t>
              <w:softHyphen/>
              <w:t xml:space="preserve"> ®Çu n¨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3.987.263.51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7.397.726.639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12.536.949.94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615.769.779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4.537.709.883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hÊu hao trong k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78.921.23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672.175.283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.308.791.45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54.775.56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4.314.663.540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§iÒu chØnh chªnh lÖc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.VnTime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ChuyÓn sang B§S ®Çu t</w:t>
              <w:softHyphen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hanh lý, nh</w:t>
              <w:softHyphen/>
              <w:t>îng b¸n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188.559.18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88.559.189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i¶m kh¸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è d</w:t>
              <w:softHyphen/>
              <w:t xml:space="preserve"> cuèi k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4.266.184.75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.069.901.923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14.657.182.21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670.545.346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8.663.814.234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/trÞ c/l¹i cña TSC§ H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¹i ngµy ®Çu n¨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4.521.375.07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11.334.550.969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bCs/>
                <w:i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18.518.074.70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140.052.90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i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34.514.053.660 </w:t>
            </w:r>
          </w:p>
        </w:tc>
      </w:tr>
      <w:tr>
        <w:trPr>
          <w:trHeight w:val="37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¹i ngµy cuèi k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4.178.527.842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.VnTime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9.659.375.685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.VnTime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22.799.884.737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.VnTime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128.454.613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.VnTime"/>
                <w:b/>
                <w:i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36.766.242.876 </w:t>
            </w:r>
          </w:p>
        </w:tc>
      </w:tr>
    </w:tbl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rPr>
          <w:rFonts w:ascii=".VnTime" w:hAnsi=".VnTime" w:cs=".VnTime"/>
          <w:b/>
          <w:b/>
          <w:bCs/>
        </w:rPr>
      </w:pPr>
      <w:r>
        <w:rPr>
          <w:rFonts w:eastAsia=".VnTime" w:cs=".VnTime" w:ascii=".VnTime" w:hAnsi=".VnTime"/>
          <w:bCs/>
          <w:color w:val="000000"/>
        </w:rPr>
        <w:t xml:space="preserve"> </w:t>
      </w:r>
      <w:r>
        <w:rPr>
          <w:rFonts w:cs=".VnTime" w:ascii=".VnTime" w:hAnsi=".VnTime"/>
          <w:bCs/>
          <w:color w:val="000000"/>
        </w:rPr>
        <w:tab/>
        <w:t xml:space="preserve">- TSC§ h÷u h×nh ®· dïng ®Ó thÕ chÊp, cÇm cè ®¶m b¶o c¸c kho¶n vay:     </w:t>
      </w:r>
      <w:r>
        <w:rPr>
          <w:rFonts w:cs=".VnTime" w:ascii=".VnTime" w:hAnsi=".VnTime"/>
          <w:b/>
          <w:bCs/>
        </w:rPr>
        <w:t>6.059.198.076</w:t>
      </w:r>
    </w:p>
    <w:p>
      <w:pPr>
        <w:pStyle w:val="AnDinhNgoc"/>
        <w:tabs>
          <w:tab w:val="clear" w:pos="720"/>
          <w:tab w:val="left" w:pos="540" w:leader="none"/>
        </w:tabs>
        <w:spacing w:before="240" w:after="0"/>
        <w:ind w:left="270" w:hanging="270"/>
        <w:rPr>
          <w:rFonts w:ascii=".VnTime" w:hAnsi=".VnTime" w:cs=".VnTime"/>
          <w:b/>
          <w:b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Nguyªn gi¸ TSC§ cuèi kú ®· khÊu hao hÕt nh</w:t>
        <w:softHyphen/>
        <w:t xml:space="preserve">ng vÉn cßn sö dông:      </w:t>
      </w:r>
      <w:r>
        <w:rPr>
          <w:rFonts w:cs=".VnTime" w:ascii=".VnTime" w:hAnsi=".VnTime"/>
          <w:b/>
          <w:bCs/>
          <w:color w:val="000000"/>
        </w:rPr>
        <w:t>15.383.319.485</w:t>
      </w:r>
    </w:p>
    <w:p>
      <w:pPr>
        <w:pStyle w:val="AnDinhNgoc"/>
        <w:tabs>
          <w:tab w:val="clear" w:pos="720"/>
          <w:tab w:val="left" w:pos="540" w:leader="none"/>
        </w:tabs>
        <w:spacing w:before="240" w:after="0"/>
        <w:ind w:left="270" w:hanging="270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Nguyªn gi¸ TSC§ cuèi n¨m chê thanh lý:</w:t>
      </w:r>
    </w:p>
    <w:p>
      <w:pPr>
        <w:pStyle w:val="AnDinhNgoc"/>
        <w:tabs>
          <w:tab w:val="clear" w:pos="720"/>
          <w:tab w:val="left" w:pos="540" w:leader="none"/>
        </w:tabs>
        <w:spacing w:before="240" w:after="0"/>
        <w:ind w:left="270" w:hanging="270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C¸c cam kÕt vÒ viÖc mua, b¸n TSC§ h÷u h×nh cã gi¸ trÞ lín trong t</w:t>
        <w:softHyphen/>
        <w:t>¬ng lai:</w:t>
      </w:r>
    </w:p>
    <w:p>
      <w:pPr>
        <w:pStyle w:val="AnDinhNgoc"/>
        <w:tabs>
          <w:tab w:val="clear" w:pos="720"/>
          <w:tab w:val="left" w:pos="540" w:leader="none"/>
        </w:tabs>
        <w:spacing w:before="240" w:after="0"/>
        <w:ind w:left="270" w:hanging="270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C¸c thay ®æi kh¸c vÒ TSC§ h÷u h×nh:</w:t>
      </w:r>
    </w:p>
    <w:p>
      <w:pPr>
        <w:pStyle w:val="AnDinhNgoc"/>
        <w:tabs>
          <w:tab w:val="clear" w:pos="720"/>
          <w:tab w:val="left" w:pos="540" w:leader="none"/>
        </w:tabs>
        <w:spacing w:before="240" w:after="0"/>
        <w:ind w:left="270" w:hanging="270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09 - T¨ng, gi¶m tµi s¶n cè ®Þnh thuª tµi chÝnh:(kh«ng)</w:t>
      </w:r>
    </w:p>
    <w:p>
      <w:pPr>
        <w:pStyle w:val="AnDinhNgoc"/>
        <w:tabs>
          <w:tab w:val="clear" w:pos="720"/>
          <w:tab w:val="left" w:pos="540" w:leader="none"/>
        </w:tabs>
        <w:spacing w:before="240" w:after="0"/>
        <w:ind w:left="270" w:hanging="270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ab/>
        <w:t>- TiÒn thuª ph¸t sinh thªm ®</w:t>
        <w:softHyphen/>
        <w:t>îc ghi nhËn lµ chi phÝ trong n¨m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- C¨n cø ®Ó x¸c ®Þnh tiÒn thuª ph¸t sinh thªm;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§iÒu kho¶n gia h¹n thuª hoÆc quyÒn ®</w:t>
        <w:softHyphen/>
        <w:t>îc mua tµi s¶n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 xml:space="preserve">10- T¨ng, gi¶m tµi s¶n cè ®Þnh v« h×nh: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eastAsia=".VnTime" w:cs=".VnTime"/>
          <w:bCs/>
          <w:color w:val="000000"/>
          <w:sz w:val="4"/>
        </w:rPr>
      </w:pPr>
      <w:r>
        <w:rPr>
          <w:rFonts w:eastAsia=".VnTime" w:cs=".VnTime" w:ascii=".VnTime" w:hAnsi=".VnTime"/>
          <w:bCs/>
          <w:color w:val="000000"/>
          <w:sz w:val="4"/>
        </w:rPr>
        <w:t xml:space="preserve">                                         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firstLine="270"/>
        <w:jc w:val="both"/>
        <w:rPr>
          <w:rFonts w:ascii=".VnTime" w:hAnsi=".VnTime" w:cs=".VnTime"/>
          <w:bCs/>
          <w:color w:val="000000"/>
        </w:rPr>
      </w:pPr>
      <w:bookmarkStart w:id="66" w:name="_1372272574"/>
      <w:bookmarkStart w:id="67" w:name="_1357503030"/>
      <w:bookmarkStart w:id="68" w:name="_1357474782"/>
      <w:bookmarkStart w:id="69" w:name="_1357474764"/>
      <w:bookmarkStart w:id="70" w:name="_1357474103"/>
      <w:bookmarkStart w:id="71" w:name="_1357473526"/>
      <w:bookmarkStart w:id="72" w:name="_1216700353"/>
      <w:bookmarkStart w:id="73" w:name="_1183615268"/>
      <w:bookmarkStart w:id="74" w:name="_1183612981"/>
      <w:bookmarkStart w:id="75" w:name="_1183612749"/>
      <w:bookmarkStart w:id="76" w:name="_1183612666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r>
        <w:rPr>
          <w:rFonts w:cs=".VnTime" w:ascii=".VnTime" w:hAnsi=".VnTime"/>
          <w:bCs/>
          <w:color w:val="000000"/>
        </w:rPr>
        <w:object w:dxaOrig="8905" w:dyaOrig="40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15pt;height:197.3pt" filled="f" o:ole="">
            <v:imagedata r:id="rId11" o:title=""/>
          </v:shape>
          <o:OLEObject Type="Embed" ProgID="Excel.Sheet.12" ShapeID="ole_rId10" DrawAspect="Content" ObjectID="_1672741979" r:id="rId10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 xml:space="preserve">11 - Chi phÝ x©y dùng c¬ b¶n dë dang:                   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firstLine="270"/>
        <w:jc w:val="both"/>
        <w:rPr>
          <w:rFonts w:ascii=".VnTime" w:hAnsi=".VnTime" w:cs=".VnTime"/>
          <w:b/>
          <w:b/>
          <w:color w:val="000000"/>
          <w:sz w:val="4"/>
        </w:rPr>
      </w:pPr>
      <w:bookmarkStart w:id="77" w:name="_1380184263"/>
      <w:bookmarkStart w:id="78" w:name="_1380184175"/>
      <w:bookmarkStart w:id="79" w:name="_1380184114"/>
      <w:bookmarkStart w:id="80" w:name="_1374868361"/>
      <w:bookmarkStart w:id="81" w:name="_1374822496"/>
      <w:bookmarkStart w:id="82" w:name="_1372272742"/>
      <w:bookmarkStart w:id="83" w:name="_1372272729"/>
      <w:bookmarkStart w:id="84" w:name="_1361789025"/>
      <w:bookmarkStart w:id="85" w:name="_1361788734"/>
      <w:bookmarkStart w:id="86" w:name="_1360335986"/>
      <w:bookmarkStart w:id="87" w:name="_1360335933"/>
      <w:bookmarkStart w:id="88" w:name="_1358918668"/>
      <w:bookmarkStart w:id="89" w:name="_1358918601"/>
      <w:bookmarkStart w:id="90" w:name="_1357802667"/>
      <w:bookmarkStart w:id="91" w:name="_1357802653"/>
      <w:bookmarkStart w:id="92" w:name="_1357802115"/>
      <w:bookmarkStart w:id="93" w:name="_1357801978"/>
      <w:bookmarkStart w:id="94" w:name="_1357801904"/>
      <w:bookmarkStart w:id="95" w:name="_1357475392"/>
      <w:bookmarkStart w:id="96" w:name="_1357474956"/>
      <w:bookmarkStart w:id="97" w:name="_1330775859"/>
      <w:bookmarkStart w:id="98" w:name="_1326039331"/>
      <w:bookmarkStart w:id="99" w:name="_1295848949"/>
      <w:bookmarkStart w:id="100" w:name="_1262348978"/>
      <w:bookmarkStart w:id="101" w:name="_1262268429"/>
      <w:bookmarkStart w:id="102" w:name="_1261983413"/>
      <w:bookmarkStart w:id="103" w:name="_1171714296"/>
      <w:bookmarkStart w:id="104" w:name="_1171513991"/>
      <w:bookmarkStart w:id="105" w:name="_1183614141"/>
      <w:bookmarkStart w:id="106" w:name="_1183613124"/>
      <w:bookmarkStart w:id="107" w:name="_1181542685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r>
        <w:rPr>
          <w:rFonts w:cs=".VnTime" w:ascii=".VnTime" w:hAnsi=".VnTime"/>
          <w:b/>
          <w:color w:val="000000"/>
        </w:rPr>
        <w:object w:dxaOrig="8622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85pt;height:118.2pt" filled="f" o:ole="">
            <v:imagedata r:id="rId13" o:title=""/>
          </v:shape>
          <o:OLEObject Type="Embed" ProgID="Excel.Sheet.12" ShapeID="ole_rId12" DrawAspect="Content" ObjectID="_723661376" r:id="rId12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firstLine="270"/>
        <w:jc w:val="both"/>
        <w:rPr>
          <w:rFonts w:ascii=".VnTime" w:hAnsi=".VnTime" w:cs=".VnTime"/>
          <w:bCs/>
          <w:color w:val="000000"/>
        </w:rPr>
      </w:pPr>
      <w:r>
        <w:rPr>
          <w:rFonts w:cs=".VnTime" w:ascii=".VnTime" w:hAnsi=".VnTime"/>
          <w:bCs/>
          <w:color w:val="000000"/>
        </w:rPr>
        <w:t>12 - T¨ng, gi¶m bÊt ®éng s¶n ®Çu t</w:t>
        <w:softHyphen/>
        <w:t>: (kh«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  <w:color w:val="000000"/>
        </w:rPr>
        <w:t>13</w:t>
      </w:r>
      <w:r>
        <w:rPr>
          <w:rFonts w:cs=".VnTime" w:ascii=".VnTime" w:hAnsi=".VnTime"/>
          <w:bCs/>
        </w:rPr>
        <w:t xml:space="preserve"> - §Çu t</w:t>
        <w:softHyphen/>
        <w:t xml:space="preserve"> dµi h¹n kh¸c: (kh«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firstLine="270"/>
        <w:jc w:val="both"/>
        <w:rPr>
          <w:rFonts w:ascii=".VnTime" w:hAnsi=".VnTime" w:cs=".VnTime"/>
          <w:b/>
          <w:b/>
        </w:rPr>
      </w:pPr>
      <w:bookmarkStart w:id="108" w:name="_1380185738"/>
      <w:bookmarkStart w:id="109" w:name="_1380185732"/>
      <w:bookmarkStart w:id="110" w:name="_1380185717"/>
      <w:bookmarkStart w:id="111" w:name="_1380185703"/>
      <w:bookmarkStart w:id="112" w:name="_1380185695"/>
      <w:bookmarkStart w:id="113" w:name="_1374868368"/>
      <w:bookmarkStart w:id="114" w:name="_1228378624"/>
      <w:bookmarkStart w:id="115" w:name="_1183614815"/>
      <w:bookmarkStart w:id="116" w:name="_1181543942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r>
        <w:rPr>
          <w:rFonts w:cs=".VnTime" w:ascii=".VnTime" w:hAnsi=".VnTime"/>
          <w:b/>
        </w:rPr>
        <w:object w:dxaOrig="8258" w:dyaOrig="21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.85pt;height:105.35pt" filled="f" o:ole="">
            <v:imagedata r:id="rId15" o:title=""/>
          </v:shape>
          <o:OLEObject Type="Embed" ProgID="Excel.Sheet.12" ShapeID="ole_rId14" DrawAspect="Content" ObjectID="_1009671579" r:id="rId14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14 - Chi phÝ tr¶ tr</w:t>
        <w:softHyphen/>
        <w:t xml:space="preserve">íc dµi h¹n: (kh«ng)  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</w:r>
      <w:bookmarkStart w:id="117" w:name="_1380184296"/>
      <w:bookmarkStart w:id="118" w:name="_1374927727"/>
      <w:bookmarkStart w:id="119" w:name="_1374927718"/>
      <w:bookmarkStart w:id="120" w:name="_1374927709"/>
      <w:bookmarkStart w:id="121" w:name="_1374927706"/>
      <w:bookmarkStart w:id="122" w:name="_1374868387"/>
      <w:bookmarkStart w:id="123" w:name="_1374868378"/>
      <w:bookmarkStart w:id="124" w:name="_1184649745"/>
      <w:bookmarkStart w:id="125" w:name="_1181544408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r>
        <w:rPr>
          <w:rFonts w:cs=".VnTime" w:ascii=".VnTime" w:hAnsi=".VnTime"/>
          <w:b/>
        </w:rPr>
        <w:object w:dxaOrig="8798" w:dyaOrig="214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8pt;height:102.85pt" filled="f" o:ole="">
            <v:imagedata r:id="rId17" o:title=""/>
          </v:shape>
          <o:OLEObject Type="Embed" ProgID="Excel.Sheet.12" ShapeID="ole_rId16" DrawAspect="Content" ObjectID="_1143189574" r:id="rId16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15 - Vay vµ nî ng¾n h¹n</w:t>
        <w:tab/>
        <w:tab/>
        <w:tab/>
        <w:tab/>
        <w:t xml:space="preserve">     Cuèi kú</w:t>
        <w:tab/>
        <w:tab/>
        <w:t xml:space="preserve">     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Vay ng¾n h¹n</w:t>
        <w:tab/>
        <w:tab/>
        <w:tab/>
        <w:tab/>
        <w:tab/>
        <w:t>78.928.029.755</w:t>
        <w:tab/>
        <w:t>62.189.252.693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/>
      </w:pPr>
      <w:r>
        <w:rPr>
          <w:rFonts w:cs=".VnTime" w:ascii=".VnTime" w:hAnsi=".VnTime"/>
          <w:bCs/>
        </w:rPr>
        <w:tab/>
        <w:t>- Nî dµi h¹n ®Õn h¹n tr¶</w:t>
        <w:tab/>
        <w:tab/>
        <w:tab/>
        <w:tab/>
        <w:t xml:space="preserve">  ......................</w:t>
        <w:tab/>
        <w:t>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</w:rPr>
        <w:tab/>
        <w:tab/>
        <w:tab/>
        <w:tab/>
        <w:tab/>
        <w:t>Céng</w:t>
        <w:tab/>
        <w:tab/>
        <w:tab/>
        <w:tab/>
      </w:r>
      <w:r>
        <w:rPr>
          <w:rFonts w:cs=".VnTime" w:ascii=".VnTime" w:hAnsi=".VnTime"/>
          <w:b/>
          <w:bCs/>
        </w:rPr>
        <w:t>78.928.029.755</w:t>
      </w: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b/>
          <w:bCs/>
        </w:rPr>
        <w:t>62.189.252.693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</w:rPr>
      </w:pPr>
      <w:r>
        <w:rPr>
          <w:rFonts w:cs=".VnTime" w:ascii=".VnTime" w:hAnsi=".VnTime"/>
          <w:bCs/>
          <w:i/>
        </w:rPr>
        <w:t>Trong ®ã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/>
          <w:b/>
        </w:rPr>
      </w:pPr>
      <w:bookmarkStart w:id="126" w:name="_1380184878"/>
      <w:bookmarkStart w:id="127" w:name="_1380184864"/>
      <w:bookmarkStart w:id="128" w:name="_1380184838"/>
      <w:bookmarkStart w:id="129" w:name="_1380184817"/>
      <w:bookmarkStart w:id="130" w:name="_1380184712"/>
      <w:bookmarkStart w:id="131" w:name="_1380184517"/>
      <w:bookmarkEnd w:id="126"/>
      <w:bookmarkEnd w:id="127"/>
      <w:bookmarkEnd w:id="128"/>
      <w:bookmarkEnd w:id="129"/>
      <w:bookmarkEnd w:id="130"/>
      <w:bookmarkEnd w:id="131"/>
      <w:r>
        <w:rPr>
          <w:rFonts w:cs=".VnTime" w:ascii=".VnTime" w:hAnsi=".VnTime"/>
          <w:b/>
        </w:rPr>
        <w:object w:dxaOrig="8014" w:dyaOrig="23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6pt;height:110.7pt" filled="f" o:ole="">
            <v:imagedata r:id="rId19" o:title=""/>
          </v:shape>
          <o:OLEObject Type="Embed" ProgID="Excel.Sheet.12" ShapeID="ole_rId18" DrawAspect="Content" ObjectID="_224897288" r:id="rId18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16 - ThuÕ vµ c¸c kho¶n ph¶i nép nhµ n</w:t>
        <w:softHyphen/>
        <w:t xml:space="preserve">íc: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firstLine="284"/>
        <w:jc w:val="both"/>
        <w:rPr/>
      </w:pPr>
      <w:bookmarkStart w:id="132" w:name="_1380347115"/>
      <w:bookmarkStart w:id="133" w:name="_1380185611"/>
      <w:bookmarkStart w:id="134" w:name="_1380185249"/>
      <w:bookmarkStart w:id="135" w:name="_1380185089"/>
      <w:bookmarkStart w:id="136" w:name="_1380185054"/>
      <w:bookmarkStart w:id="137" w:name="_1380185047"/>
      <w:bookmarkStart w:id="138" w:name="_1380184956"/>
      <w:bookmarkStart w:id="139" w:name="_1374931402"/>
      <w:bookmarkStart w:id="140" w:name="_1374925722"/>
      <w:bookmarkStart w:id="141" w:name="_1374925705"/>
      <w:bookmarkStart w:id="142" w:name="_1374922579"/>
      <w:bookmarkStart w:id="143" w:name="_1374868404"/>
      <w:bookmarkStart w:id="144" w:name="_1374822748"/>
      <w:bookmarkStart w:id="145" w:name="_1372273134"/>
      <w:bookmarkStart w:id="146" w:name="_1360998061"/>
      <w:bookmarkStart w:id="147" w:name="_1360336224"/>
      <w:bookmarkStart w:id="148" w:name="_1360336042"/>
      <w:bookmarkStart w:id="149" w:name="_1358918845"/>
      <w:bookmarkStart w:id="150" w:name="_1357803531"/>
      <w:bookmarkStart w:id="151" w:name="_1357493244"/>
      <w:bookmarkStart w:id="152" w:name="_1357493152"/>
      <w:bookmarkStart w:id="153" w:name="_1357493136"/>
      <w:bookmarkStart w:id="154" w:name="_1357492057"/>
      <w:bookmarkStart w:id="155" w:name="_1357476260"/>
      <w:bookmarkStart w:id="156" w:name="_1357476052"/>
      <w:bookmarkStart w:id="157" w:name="_1357476029"/>
      <w:bookmarkStart w:id="158" w:name="_1330775882"/>
      <w:bookmarkStart w:id="159" w:name="_1326039457"/>
      <w:bookmarkStart w:id="160" w:name="_1325916572"/>
      <w:bookmarkStart w:id="161" w:name="_1318955540"/>
      <w:bookmarkStart w:id="162" w:name="_1295417838"/>
      <w:bookmarkStart w:id="163" w:name="_1261934363"/>
      <w:bookmarkStart w:id="164" w:name="_1261934316"/>
      <w:bookmarkStart w:id="165" w:name="_1245929427"/>
      <w:bookmarkStart w:id="166" w:name="_1231093749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r>
        <w:rPr>
          <w:rFonts w:cs=".VnTime" w:ascii=".VnTime" w:hAnsi=".VnTime"/>
          <w:b/>
        </w:rPr>
        <w:object w:dxaOrig="8909" w:dyaOrig="36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pt;height:178.05pt" filled="f" o:ole="">
            <v:imagedata r:id="rId21" o:title=""/>
          </v:shape>
          <o:OLEObject Type="Embed" ProgID="Excel.Sheet.12" ShapeID="ole_rId20" DrawAspect="Content" ObjectID="_2053651591" r:id="rId20"/>
        </w:object>
      </w:r>
      <w:r>
        <w:rPr>
          <w:rFonts w:eastAsia=".VnTime" w:cs=".VnTime" w:ascii=".VnTime" w:hAnsi=".VnTime"/>
          <w:bCs/>
        </w:rPr>
        <w:t xml:space="preserve">                                    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 xml:space="preserve">17 - Chi phÝ ph¶i tr¶:                                                                               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</w:r>
      <w:bookmarkStart w:id="167" w:name="_1380185659"/>
      <w:bookmarkStart w:id="168" w:name="_1374922952"/>
      <w:bookmarkStart w:id="169" w:name="_1374868412"/>
      <w:bookmarkStart w:id="170" w:name="_1374823161"/>
      <w:bookmarkStart w:id="171" w:name="_1372273290"/>
      <w:bookmarkStart w:id="172" w:name="_1361799898"/>
      <w:bookmarkStart w:id="173" w:name="_1360392206"/>
      <w:bookmarkStart w:id="174" w:name="_1357803880"/>
      <w:bookmarkStart w:id="175" w:name="_1357496128"/>
      <w:bookmarkStart w:id="176" w:name="_1357493474"/>
      <w:bookmarkStart w:id="177" w:name="_1357478121"/>
      <w:bookmarkStart w:id="178" w:name="_1330837252"/>
      <w:bookmarkStart w:id="179" w:name="_1326039717"/>
      <w:bookmarkStart w:id="180" w:name="_1216702729"/>
      <w:bookmarkStart w:id="181" w:name="_1181547417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>
          <w:rFonts w:cs=".VnTime" w:ascii=".VnTime" w:hAnsi=".VnTime"/>
          <w:b/>
        </w:rPr>
        <w:object w:dxaOrig="8878" w:dyaOrig="213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2.55pt;height:104.05pt" filled="f" o:ole="">
            <v:imagedata r:id="rId23" o:title=""/>
          </v:shape>
          <o:OLEObject Type="Embed" ProgID="Excel.Sheet.12" ShapeID="ole_rId22" DrawAspect="Content" ObjectID="_1609309204" r:id="rId22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/>
      </w:pPr>
      <w:r>
        <w:rPr>
          <w:rFonts w:cs=".VnTime" w:ascii=".VnTime" w:hAnsi=".VnTime"/>
          <w:bCs/>
        </w:rPr>
        <w:t>18 - C¸c kho¶n ph¶i tr¶, ph¶i nép ng¾n h¹n kh¸c:         Cuèi kú</w:t>
        <w:tab/>
        <w:tab/>
        <w:t xml:space="preserve">   §Çu kú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right="99" w:firstLine="270"/>
        <w:jc w:val="both"/>
        <w:rPr>
          <w:rFonts w:ascii=".VnTime" w:hAnsi=".VnTime" w:cs=".VnTime"/>
          <w:b/>
          <w:b/>
        </w:rPr>
      </w:pPr>
      <w:bookmarkStart w:id="182" w:name="_1380185824"/>
      <w:bookmarkStart w:id="183" w:name="_1374926032"/>
      <w:bookmarkStart w:id="184" w:name="_1374925932"/>
      <w:bookmarkStart w:id="185" w:name="_1374923181"/>
      <w:bookmarkStart w:id="186" w:name="_1374823410"/>
      <w:bookmarkStart w:id="187" w:name="_1374823361"/>
      <w:bookmarkStart w:id="188" w:name="_1374823314"/>
      <w:bookmarkStart w:id="189" w:name="_1374823302"/>
      <w:bookmarkStart w:id="190" w:name="_1374823289"/>
      <w:bookmarkStart w:id="191" w:name="_1374823284"/>
      <w:bookmarkStart w:id="192" w:name="_1374823273"/>
      <w:bookmarkStart w:id="193" w:name="_1372273358"/>
      <w:bookmarkStart w:id="194" w:name="_1372273350"/>
      <w:bookmarkStart w:id="195" w:name="_1363092523"/>
      <w:bookmarkStart w:id="196" w:name="_1360395448"/>
      <w:bookmarkStart w:id="197" w:name="_1360395431"/>
      <w:bookmarkStart w:id="198" w:name="_1360336496"/>
      <w:bookmarkStart w:id="199" w:name="_1358919015"/>
      <w:bookmarkStart w:id="200" w:name="_1358918981"/>
      <w:bookmarkStart w:id="201" w:name="_1357804547"/>
      <w:bookmarkStart w:id="202" w:name="_1357495201"/>
      <w:bookmarkStart w:id="203" w:name="_1357494662"/>
      <w:bookmarkStart w:id="204" w:name="_1357493515"/>
      <w:bookmarkStart w:id="205" w:name="_1357478147"/>
      <w:bookmarkStart w:id="206" w:name="_1335611517"/>
      <w:bookmarkStart w:id="207" w:name="_1330775939"/>
      <w:bookmarkStart w:id="208" w:name="_1326039750"/>
      <w:bookmarkStart w:id="209" w:name="_1295850262"/>
      <w:bookmarkStart w:id="210" w:name="_1261984127"/>
      <w:bookmarkStart w:id="211" w:name="_1216703834"/>
      <w:bookmarkStart w:id="212" w:name="_1181547682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r>
        <w:rPr>
          <w:rFonts w:cs=".VnTime" w:ascii=".VnTime" w:hAnsi=".VnTime"/>
          <w:b/>
        </w:rPr>
        <w:object w:dxaOrig="9354" w:dyaOrig="3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5.65pt;height:161.05pt" filled="f" o:ole="">
            <v:imagedata r:id="rId25" o:title=""/>
          </v:shape>
          <o:OLEObject Type="Embed" ProgID="Excel.Sheet.12" ShapeID="ole_rId24" DrawAspect="Content" ObjectID="_1912547551" r:id="rId24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right="99" w:firstLine="27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* Quü khen th</w:t>
        <w:softHyphen/>
        <w:t>ëng phóc lîi:</w:t>
        <w:tab/>
        <w:tab/>
        <w:tab/>
        <w:t>Cuèi kú</w:t>
        <w:tab/>
        <w:tab/>
        <w:t>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right="99" w:firstLine="27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  <w:tab/>
        <w:tab/>
        <w:tab/>
        <w:tab/>
        <w:tab/>
        <w:tab/>
        <w:tab/>
        <w:t>147.3194.385</w:t>
        <w:tab/>
        <w:tab/>
        <w:t>1.528.710.747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sz w:val="20"/>
        </w:rPr>
      </w:pPr>
      <w:r>
        <w:rPr>
          <w:rFonts w:cs=".VnTime" w:ascii=".VnTime" w:hAnsi=".VnTime"/>
          <w:bCs/>
        </w:rPr>
        <w:t>19 - Ph¶i tr¶ dµi h¹n néi bé: (kh«ng)</w:t>
      </w:r>
    </w:p>
    <w:p>
      <w:pPr>
        <w:pStyle w:val="AnDinhNgoc"/>
        <w:tabs>
          <w:tab w:val="clear" w:pos="720"/>
          <w:tab w:val="left" w:pos="270" w:leader="none"/>
        </w:tabs>
        <w:spacing w:before="240" w:after="0"/>
        <w:ind w:left="284" w:hanging="0"/>
        <w:jc w:val="both"/>
        <w:rPr>
          <w:rFonts w:ascii=".VnTime" w:hAnsi=".VnTime" w:cs=".VnTime"/>
          <w:b/>
          <w:b/>
        </w:rPr>
      </w:pPr>
      <w:bookmarkStart w:id="213" w:name="_1374868427"/>
      <w:bookmarkStart w:id="214" w:name="_1181548128"/>
      <w:bookmarkStart w:id="215" w:name="_1181547879"/>
      <w:bookmarkEnd w:id="213"/>
      <w:bookmarkEnd w:id="214"/>
      <w:bookmarkEnd w:id="215"/>
      <w:r>
        <w:rPr>
          <w:rFonts w:cs=".VnTime" w:ascii=".VnTime" w:hAnsi=".VnTime"/>
          <w:b/>
        </w:rPr>
        <w:object w:dxaOrig="8702" w:dyaOrig="15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3.95pt;height:75pt" filled="f" o:ole="">
            <v:imagedata r:id="rId27" o:title=""/>
          </v:shape>
          <o:OLEObject Type="Embed" ProgID="Excel.Sheet.12" ShapeID="ole_rId26" DrawAspect="Content" ObjectID="_1612557887" r:id="rId26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 xml:space="preserve">20 - Vay vµ nî dµi h¹n: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center"/>
        <w:rPr>
          <w:rFonts w:ascii=".VnTime" w:hAnsi=".VnTime" w:cs=".VnTime"/>
          <w:bCs/>
        </w:rPr>
      </w:pPr>
      <w:bookmarkStart w:id="216" w:name="_1380186070"/>
      <w:bookmarkStart w:id="217" w:name="_1374823834"/>
      <w:bookmarkStart w:id="218" w:name="_1374823698"/>
      <w:bookmarkStart w:id="219" w:name="_1372323953"/>
      <w:bookmarkStart w:id="220" w:name="_1372323942"/>
      <w:bookmarkStart w:id="221" w:name="_1372323816"/>
      <w:bookmarkStart w:id="222" w:name="_1372323799"/>
      <w:bookmarkStart w:id="223" w:name="_1372323772"/>
      <w:bookmarkStart w:id="224" w:name="_1372323751"/>
      <w:bookmarkStart w:id="225" w:name="_1372323724"/>
      <w:bookmarkStart w:id="226" w:name="_1372323692"/>
      <w:bookmarkStart w:id="227" w:name="_1372323580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.VnTime" w:ascii=".VnTime" w:hAnsi=".VnTime"/>
          <w:bCs/>
        </w:rPr>
        <w:object w:dxaOrig="9331" w:dyaOrig="343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5.6pt;height:164.2pt" filled="f" o:ole="">
            <v:imagedata r:id="rId29" o:title=""/>
          </v:shape>
          <o:OLEObject Type="Embed" ProgID="Excel.Sheet.12" ShapeID="ole_rId28" DrawAspect="Content" ObjectID="_1434972017" r:id="rId28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¸c kho¶n nî thuª tµi chÝnh:</w:t>
      </w:r>
      <w:r>
        <w:rPr>
          <w:rFonts w:cs=".VnTime" w:ascii=".VnTime" w:hAnsi=".VnTime"/>
          <w:bCs/>
          <w:sz w:val="20"/>
        </w:rPr>
        <w:t xml:space="preserve">(Kh«ng)                                                            </w:t>
      </w:r>
      <w:r>
        <w:rPr>
          <w:rFonts w:cs=".VnTime" w:ascii=".VnTime" w:hAnsi=".VnTime"/>
          <w:bCs/>
          <w:i/>
          <w:iCs/>
          <w:sz w:val="20"/>
        </w:rPr>
        <w:t>(§¬n vÞ tÝnh: ®å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firstLine="270"/>
        <w:jc w:val="both"/>
        <w:rPr>
          <w:rFonts w:ascii=".VnTime" w:hAnsi=".VnTime" w:cs=".VnTime"/>
          <w:b/>
          <w:b/>
        </w:rPr>
      </w:pPr>
      <w:bookmarkStart w:id="228" w:name="_1372273669"/>
      <w:bookmarkStart w:id="229" w:name="_1182343369"/>
      <w:bookmarkEnd w:id="228"/>
      <w:bookmarkEnd w:id="229"/>
      <w:r>
        <w:rPr>
          <w:rFonts w:cs=".VnTime" w:ascii=".VnTime" w:hAnsi=".VnTime"/>
          <w:b/>
        </w:rPr>
        <w:object w:dxaOrig="8666" w:dyaOrig="205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2.35pt;height:100.3pt" filled="f" o:ole="">
            <v:imagedata r:id="rId31" o:title=""/>
          </v:shape>
          <o:OLEObject Type="Embed" ProgID="Excel.Sheet.12" ShapeID="ole_rId30" DrawAspect="Content" ObjectID="_1185200801" r:id="rId30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1 - Tµi s¶n thuÕ thu nhËp ho·n l¹i vµ thuÕ thu nhËp ho·n l¹i ph¶i tr¶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a</w:t>
        <w:tab/>
        <w:t>- Tµi s¶n thuÕ thu nhËp ho·n l¹i: (kh«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ab/>
        <w:tab/>
        <w:tab/>
        <w:tab/>
        <w:tab/>
        <w:tab/>
        <w:tab/>
        <w:tab/>
        <w:t>Cuèi kú</w:t>
        <w:tab/>
        <w:tab/>
        <w:t>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Tµi s¶n thuÕ thu nhËp ho·n l¹i liªn quan ®Õn</w:t>
        <w:tab/>
        <w:t>…………</w:t>
        <w:tab/>
        <w:tab/>
        <w:t>……….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kho¶n chªnh lÖch t¹m thêi ®</w:t>
        <w:softHyphen/>
        <w:t>îc khÊu trõ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Tµi s¶n thuÕ thu nhËp ho·n l¹i liªn quan ®Õn</w:t>
        <w:tab/>
        <w:t>…………</w:t>
        <w:tab/>
        <w:tab/>
        <w:t>……….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kho¶n lç tÝnh thuÕ ch</w:t>
        <w:softHyphen/>
        <w:t>a sö dô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Tµi s¶n thuÕ thu nhËp ho·n l¹i liªn quan ®Õn</w:t>
        <w:tab/>
        <w:t>…………</w:t>
        <w:tab/>
        <w:tab/>
        <w:t>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kho¶n </w:t>
        <w:softHyphen/>
        <w:t>u ®·i tÝnh thuÕ ch</w:t>
        <w:softHyphen/>
        <w:t>a sö dô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Kho¶n hoµn nhËp tµi s¶n thuÕ thu nhËp ho·n l¹i</w:t>
        <w:tab/>
        <w:t>………….</w:t>
        <w:tab/>
        <w:tab/>
        <w:t>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®· ®</w:t>
        <w:softHyphen/>
        <w:t>îc ghi nhËp tõ c¸c n¨m tr</w:t>
        <w:softHyphen/>
        <w:t>í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  <w:t>Tµi s¶n thuÕ thu nhËp ho·n l¹i</w:t>
        <w:tab/>
        <w:tab/>
        <w:tab/>
        <w:t>………….</w:t>
        <w:tab/>
        <w:tab/>
        <w:t>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B</w:t>
        <w:tab/>
        <w:t xml:space="preserve"> - ThuÕ thu nhËp ho·n l¹i ph¶i tr¶: (kh«ng)</w:t>
        <w:tab/>
        <w:t>Cuèi kú</w:t>
        <w:tab/>
        <w:tab/>
        <w:t>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ThuÕ thu nhËp ho·n l¹i ph¶i tr¶ ph¸t sinh tõ</w:t>
        <w:tab/>
        <w:t>…………</w:t>
        <w:tab/>
        <w:tab/>
        <w:t>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c¸c kho¶n chªnh lÖch t¹m thêi chÞu thuÕ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Kho¶n hoµn nhËp thuÕ thu nhËp ho·n l¹i ph¶i</w:t>
        <w:tab/>
        <w:t>…………</w:t>
        <w:tab/>
        <w:tab/>
        <w:t>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tr¶ ®· ®</w:t>
        <w:softHyphen/>
        <w:t>îc nghi nhËn tõ c¸c n¨m tr</w:t>
        <w:softHyphen/>
        <w:t>í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ThuÕ thu nhËp ho·n l¹i ph¶i tr¶</w:t>
        <w:tab/>
        <w:tab/>
        <w:tab/>
        <w:t>…………</w:t>
        <w:tab/>
        <w:tab/>
        <w:t>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2</w:t>
        <w:tab/>
        <w:t>- Vèn chñ së h÷u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a - B¶ng ®èi chiÕu biÕn ®éng cña Vèn chñ së h÷u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bookmarkStart w:id="230" w:name="_1380346711"/>
      <w:bookmarkStart w:id="231" w:name="_1380186413"/>
      <w:bookmarkStart w:id="232" w:name="_1380186381"/>
      <w:bookmarkStart w:id="233" w:name="_1380186324"/>
      <w:bookmarkStart w:id="234" w:name="_1380186297"/>
      <w:bookmarkStart w:id="235" w:name="_1380186231"/>
      <w:bookmarkStart w:id="236" w:name="_1374923971"/>
      <w:bookmarkStart w:id="237" w:name="_1374923521"/>
      <w:bookmarkStart w:id="238" w:name="_1374824431"/>
      <w:bookmarkStart w:id="239" w:name="_1374824125"/>
      <w:bookmarkStart w:id="240" w:name="_1374824046"/>
      <w:bookmarkStart w:id="241" w:name="_1372333276"/>
      <w:bookmarkStart w:id="242" w:name="_1372333165"/>
      <w:bookmarkStart w:id="243" w:name="_1372333143"/>
      <w:bookmarkStart w:id="244" w:name="_1372333106"/>
      <w:bookmarkStart w:id="245" w:name="_1372333049"/>
      <w:bookmarkStart w:id="246" w:name="_1372333003"/>
      <w:bookmarkStart w:id="247" w:name="_1372332995"/>
      <w:bookmarkStart w:id="248" w:name="_1372332972"/>
      <w:bookmarkStart w:id="249" w:name="_1372332935"/>
      <w:bookmarkStart w:id="250" w:name="_1372332870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r>
        <w:rPr>
          <w:rFonts w:cs=".VnTime" w:ascii=".VnTime" w:hAnsi=".VnTime"/>
          <w:bCs/>
        </w:rPr>
        <w:object w:dxaOrig="10391" w:dyaOrig="5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6.35pt;height:249.5pt" filled="f" o:ole="">
            <v:imagedata r:id="rId33" o:title=""/>
          </v:shape>
          <o:OLEObject Type="Embed" ProgID="Excel.Sheet.12" ShapeID="ole_rId32" DrawAspect="Content" ObjectID="_635886973" r:id="rId32"/>
        </w:object>
      </w:r>
    </w:p>
    <w:p>
      <w:pPr>
        <w:pStyle w:val="Normal"/>
        <w:ind w:left="540" w:firstLine="60"/>
        <w:jc w:val="both"/>
        <w:rPr>
          <w:rFonts w:ascii=".VnTime" w:hAnsi=".VnTime" w:cs=".VnTime"/>
          <w:bCs/>
          <w:sz w:val="21"/>
          <w:szCs w:val="21"/>
          <w:lang w:val="es-MX"/>
        </w:rPr>
      </w:pPr>
      <w:r>
        <w:rPr>
          <w:rFonts w:cs=".VnTime"/>
          <w:bCs/>
          <w:sz w:val="21"/>
          <w:szCs w:val="21"/>
          <w:lang w:val="es-MX"/>
        </w:rPr>
      </w:r>
    </w:p>
    <w:p>
      <w:pPr>
        <w:pStyle w:val="Normal"/>
        <w:jc w:val="both"/>
        <w:rPr/>
      </w:pPr>
      <w:r>
        <w:rPr>
          <w:bCs/>
        </w:rPr>
        <w:t>(*) Bao gåm chi tr¶ cæ tøc ®ît 2 n¨m 2009 víi tû lÖ 6%/cæ phÇn ( t</w:t>
        <w:softHyphen/>
        <w:t>¬ng ®</w:t>
        <w:softHyphen/>
        <w:t>¬ng víi  2.688.516.600 ®ång) vµ t¹m øng cæ tøc ®ît 1 n¨m 2010 víi tû lÖ 10% t</w:t>
        <w:softHyphen/>
        <w:t>¬ng ®</w:t>
        <w:softHyphen/>
        <w:t>¬ng víi  4.480.861.000 ®ång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jc w:val="both"/>
        <w:rPr>
          <w:bCs/>
        </w:rPr>
      </w:pPr>
      <w:r>
        <w:rPr>
          <w:bCs/>
        </w:rPr>
        <w:t>Thay ®æi c¸c quü:</w:t>
      </w:r>
    </w:p>
    <w:p>
      <w:pPr>
        <w:pStyle w:val="Normal"/>
        <w:spacing w:lineRule="auto" w:line="26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rPr>
          <w:bCs/>
        </w:rPr>
      </w:pPr>
      <w:bookmarkStart w:id="251" w:name="_1380342658"/>
      <w:bookmarkStart w:id="252" w:name="_1380187353"/>
      <w:bookmarkStart w:id="253" w:name="_1374924534"/>
      <w:bookmarkStart w:id="254" w:name="_1374824492"/>
      <w:bookmarkStart w:id="255" w:name="_1372334668"/>
      <w:bookmarkStart w:id="256" w:name="_1372334603"/>
      <w:bookmarkStart w:id="257" w:name="_1372334588"/>
      <w:bookmarkStart w:id="258" w:name="_1372334578"/>
      <w:bookmarkStart w:id="259" w:name="_1372334526"/>
      <w:bookmarkStart w:id="260" w:name="_1372334505"/>
      <w:bookmarkStart w:id="261" w:name="_1372334469"/>
      <w:bookmarkStart w:id="262" w:name="_1372334463"/>
      <w:bookmarkStart w:id="263" w:name="_1372334412"/>
      <w:bookmarkStart w:id="264" w:name="_1372334384"/>
      <w:bookmarkStart w:id="265" w:name="_1372334357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r>
        <w:rPr>
          <w:bCs/>
        </w:rPr>
        <w:object w:dxaOrig="7431" w:dyaOrig="274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0.25pt;height:131.45pt" filled="f" o:ole="">
            <v:imagedata r:id="rId35" o:title=""/>
          </v:shape>
          <o:OLEObject Type="Embed" ProgID="Excel.Sheet.12" ShapeID="ole_rId34" DrawAspect="Content" ObjectID="_851141077" r:id="rId34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 w:before="240" w:after="0"/>
        <w:ind w:hanging="284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       </w:t>
      </w:r>
      <w:r>
        <w:rPr>
          <w:rFonts w:cs=".VnTime" w:ascii=".VnTime" w:hAnsi=".VnTime"/>
          <w:bCs/>
        </w:rPr>
        <w:t>b - Chi tiÕt vèn ®Çu t</w:t>
        <w:softHyphen/>
        <w:t xml:space="preserve"> cña chñ së h÷u: </w:t>
        <w:tab/>
        <w:tab/>
        <w:t>Cuèi kú</w:t>
        <w:tab/>
        <w:tab/>
        <w:t>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- Vèn cña Nhµ n</w:t>
        <w:softHyphen/>
        <w:t xml:space="preserve">íc    </w:t>
        <w:tab/>
        <w:tab/>
        <w:tab/>
        <w:t xml:space="preserve">          30.478.070.000</w:t>
        <w:tab/>
        <w:tab/>
        <w:t>22.576.350.000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- Vèn gãp cña c¸c ®èi t</w:t>
        <w:softHyphen/>
        <w:t>îng kh¸c</w:t>
        <w:tab/>
        <w:t xml:space="preserve">          26.940.100.000</w:t>
        <w:tab/>
        <w:tab/>
        <w:t>22.232.260.000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1815</wp:posOffset>
                </wp:positionH>
                <wp:positionV relativeFrom="paragraph">
                  <wp:posOffset>12065</wp:posOffset>
                </wp:positionV>
                <wp:extent cx="97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95pt" to="320.4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3415</wp:posOffset>
                </wp:positionH>
                <wp:positionV relativeFrom="paragraph">
                  <wp:posOffset>12065</wp:posOffset>
                </wp:positionV>
                <wp:extent cx="1054735" cy="0"/>
                <wp:effectExtent l="0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0.95pt" to="434.45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/>
        </w:rPr>
        <w:tab/>
        <w:tab/>
        <w:tab/>
        <w:tab/>
        <w:tab/>
        <w:t xml:space="preserve">Céng </w:t>
        <w:tab/>
        <w:tab/>
        <w:tab/>
        <w:t xml:space="preserve">          57.418.170.000</w:t>
        <w:tab/>
        <w:tab/>
        <w:t>44.808.610.000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ab/>
        <w:t>* Gi¸ trÞ tr¸i phiÕu ®· chuyÓn thµnh cæ phiÕu trong n¨m: Kh«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/>
      </w:pPr>
      <w:r>
        <w:rPr>
          <w:rFonts w:cs=".VnTime" w:ascii=".VnTime" w:hAnsi=".VnTime"/>
          <w:bCs/>
        </w:rPr>
        <w:tab/>
        <w:tab/>
        <w:t>* Sè l</w:t>
        <w:softHyphen/>
        <w:t xml:space="preserve">îng cæ phiÕu quü: Kh«ng                            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c – C¸c giao dÞch vÒ vèn víi c¸c chñ së  h÷u vµ </w:t>
        <w:tab/>
        <w:t xml:space="preserve">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ph©n phèi cæ tøc, chia lîi nhuËn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lineRule="exact" w:line="30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/>
        </w:rPr>
        <w:tab/>
        <w:tab/>
        <w:tab/>
        <w:t xml:space="preserve">                    </w:t>
        <w:tab/>
        <w:tab/>
        <w:tab/>
        <w:tab/>
        <w:t xml:space="preserve">                </w:t>
      </w:r>
      <w:r>
        <w:rPr>
          <w:rFonts w:cs=".VnTime" w:ascii=".VnTime" w:hAnsi=".VnTime"/>
          <w:bCs/>
        </w:rPr>
        <w:t>Cuèi kú</w:t>
        <w:tab/>
        <w:tab/>
        <w:t xml:space="preserve">     §Çu kú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  <w:tab/>
        <w:tab/>
        <w:tab/>
        <w:tab/>
        <w:tab/>
        <w:tab/>
        <w:tab/>
        <w:tab/>
        <w:tab/>
        <w:tab/>
        <w:tab/>
      </w:r>
      <w:bookmarkStart w:id="266" w:name="_1372335409"/>
      <w:bookmarkStart w:id="267" w:name="_1372335383"/>
      <w:bookmarkStart w:id="268" w:name="_1372335291"/>
      <w:bookmarkStart w:id="269" w:name="_1372335265"/>
      <w:bookmarkStart w:id="270" w:name="_1372335170"/>
      <w:bookmarkStart w:id="271" w:name="_1360392715"/>
      <w:bookmarkStart w:id="272" w:name="_1360392604"/>
      <w:bookmarkStart w:id="273" w:name="_1360392595"/>
      <w:bookmarkStart w:id="274" w:name="_1357737503"/>
      <w:bookmarkStart w:id="275" w:name="_1357498455"/>
      <w:bookmarkStart w:id="276" w:name="_1336213969"/>
      <w:bookmarkStart w:id="277" w:name="_1326040802"/>
      <w:bookmarkStart w:id="278" w:name="_1326040713"/>
      <w:bookmarkStart w:id="279" w:name="_1295852921"/>
      <w:bookmarkStart w:id="280" w:name="_1261997437"/>
      <w:bookmarkStart w:id="281" w:name="_1216706565"/>
      <w:bookmarkStart w:id="282" w:name="_1209279233"/>
      <w:bookmarkStart w:id="283" w:name="_1209279219"/>
      <w:bookmarkStart w:id="284" w:name="_1183798723"/>
      <w:bookmarkStart w:id="285" w:name="_1183788335"/>
      <w:bookmarkStart w:id="286" w:name="_1182327787"/>
      <w:bookmarkStart w:id="287" w:name="_1182327632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r>
        <w:rPr>
          <w:rFonts w:cs=".VnTime" w:ascii=".VnTime" w:hAnsi=".VnTime"/>
          <w:b/>
        </w:rPr>
        <w:object w:dxaOrig="8813" w:dyaOrig="195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7.75pt;height:98.25pt" filled="f" o:ole="">
            <v:imagedata r:id="rId37" o:title=""/>
          </v:shape>
          <o:OLEObject Type="Embed" ProgID="Excel.Sheet.12" ShapeID="ole_rId36" DrawAspect="Content" ObjectID="_1714715390" r:id="rId36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ab/>
        <w:t>d - Cæ tø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æ tøc ®· c«ng bè sau ngµy kÕt thóc kú kÕ to¸n n¨m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+ Cæ tøc ®· c«ng bè trªn cæ phiÕu phæ th«ng: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+ Cæ tøc ®· c«ng bè trªn cæ phiÕu </w:t>
        <w:softHyphen/>
        <w:t>u ®·i: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vertAlign w:val="subscript"/>
        </w:rPr>
      </w:pPr>
      <w:r>
        <w:rPr>
          <w:rFonts w:cs=".VnTime" w:ascii=".VnTime" w:hAnsi=".VnTime"/>
          <w:bCs/>
        </w:rPr>
        <w:tab/>
        <w:t xml:space="preserve">- Cæ tøc cña cæ phiÕu </w:t>
        <w:softHyphen/>
        <w:t>u ®·i luü kÕ ch</w:t>
        <w:softHyphen/>
        <w:t>a ®</w:t>
        <w:softHyphen/>
        <w:t>îc ghi nhËn: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  <w:i/>
          <w:i/>
          <w:iCs/>
          <w:sz w:val="20"/>
        </w:rPr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bCs/>
        </w:rPr>
        <w:t>®</w:t>
      </w:r>
      <w:r>
        <w:rPr>
          <w:rFonts w:cs=".VnTime" w:ascii=".VnTime" w:hAnsi=".VnTime"/>
          <w:b/>
        </w:rPr>
        <w:t xml:space="preserve"> </w:t>
      </w:r>
      <w:r>
        <w:rPr>
          <w:rFonts w:cs=".VnTime" w:ascii=".VnTime" w:hAnsi=".VnTime"/>
          <w:bCs/>
        </w:rPr>
        <w:t xml:space="preserve">- Cæ phiÕu: </w:t>
        <w:tab/>
        <w:tab/>
        <w:tab/>
        <w:tab/>
        <w:tab/>
        <w:tab/>
        <w:tab/>
        <w:t>Cuèi kú</w:t>
        <w:tab/>
        <w:t xml:space="preserve">§Çu kú                                                                                               </w:t>
      </w:r>
    </w:p>
    <w:p>
      <w:pPr>
        <w:pStyle w:val="AnDinhNgoc"/>
        <w:tabs>
          <w:tab w:val="clear" w:pos="720"/>
          <w:tab w:val="left" w:pos="270" w:leader="none"/>
        </w:tabs>
        <w:spacing w:before="240" w:after="0"/>
        <w:ind w:firstLine="270"/>
        <w:jc w:val="both"/>
        <w:rPr>
          <w:rFonts w:ascii=".VnTime" w:hAnsi=".VnTime" w:cs=".VnTime"/>
          <w:b/>
          <w:b/>
        </w:rPr>
      </w:pPr>
      <w:bookmarkStart w:id="288" w:name="_1374824906"/>
      <w:bookmarkStart w:id="289" w:name="_1372340569"/>
      <w:bookmarkStart w:id="290" w:name="_1372336445"/>
      <w:bookmarkStart w:id="291" w:name="_1372335779"/>
      <w:bookmarkStart w:id="292" w:name="_1372335754"/>
      <w:bookmarkStart w:id="293" w:name="_1372335710"/>
      <w:bookmarkStart w:id="294" w:name="_1357499071"/>
      <w:bookmarkStart w:id="295" w:name="_1336213980"/>
      <w:bookmarkStart w:id="296" w:name="_1326040821"/>
      <w:bookmarkStart w:id="297" w:name="_1295852967"/>
      <w:bookmarkStart w:id="298" w:name="_1261997583"/>
      <w:bookmarkStart w:id="299" w:name="_1229415115"/>
      <w:bookmarkStart w:id="300" w:name="_1209279361"/>
      <w:bookmarkStart w:id="301" w:name="_1168929332"/>
      <w:bookmarkStart w:id="302" w:name="_1183797925"/>
      <w:bookmarkStart w:id="303" w:name="_1183797733"/>
      <w:bookmarkStart w:id="304" w:name="_1183789662"/>
      <w:bookmarkStart w:id="305" w:name="_1183789402"/>
      <w:bookmarkStart w:id="306" w:name="_1183789352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r>
        <w:rPr>
          <w:rFonts w:cs=".VnTime" w:ascii=".VnTime" w:hAnsi=".VnTime"/>
          <w:b/>
        </w:rPr>
        <w:object w:dxaOrig="8512" w:dyaOrig="406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2.5pt;height:196.5pt" filled="f" o:ole="">
            <v:imagedata r:id="rId39" o:title=""/>
          </v:shape>
          <o:OLEObject Type="Embed" ProgID="Excel.Sheet.12" ShapeID="ole_rId38" DrawAspect="Content" ObjectID="_208952984" r:id="rId38"/>
        </w:objec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e - C¸c quü cña doanh nghiÖp: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ab/>
        <w:t>- Quü ®Çu t</w:t>
        <w:softHyphen/>
        <w:t xml:space="preserve"> ph¸t triÓn</w:t>
        <w:tab/>
        <w:tab/>
        <w:tab/>
        <w:tab/>
        <w:t>13.239.675.781 VN§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ab/>
        <w:t>- Quü dù phßng tµi chÝnh</w:t>
        <w:tab/>
        <w:tab/>
        <w:tab/>
        <w:tab/>
        <w:t xml:space="preserve">  1.719.011.798 VN§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ab/>
        <w:t>- Quü kh¸c thuéc vèn chñ së h÷u</w:t>
        <w:tab/>
        <w:tab/>
        <w:tab/>
        <w:t xml:space="preserve">     921.640.757 VN§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ab/>
      </w:r>
      <w:r>
        <w:rPr>
          <w:rFonts w:cs=".VnTime" w:ascii=".VnTime" w:hAnsi=".VnTime"/>
          <w:b/>
          <w:i/>
          <w:iCs/>
          <w:sz w:val="20"/>
        </w:rPr>
        <w:t xml:space="preserve">* </w:t>
      </w:r>
      <w:r>
        <w:rPr>
          <w:rFonts w:cs=".VnTime" w:ascii=".VnTime" w:hAnsi=".VnTime"/>
          <w:b/>
        </w:rPr>
        <w:t xml:space="preserve"> </w:t>
      </w:r>
      <w:r>
        <w:rPr>
          <w:rFonts w:cs=".VnTime" w:ascii=".VnTime" w:hAnsi=".VnTime"/>
          <w:bCs/>
        </w:rPr>
        <w:t>Môc ®Ých trÝch lËp quü ®Çu t</w:t>
        <w:softHyphen/>
        <w:t xml:space="preserve"> ph¸t triÓn, quü dù phßng tµi chÝnh vµ quü kh¸c thuéc vèn chñ së h÷u: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</w:tabs>
        <w:spacing w:before="120" w:after="0"/>
        <w:ind w:left="634" w:hanging="360"/>
        <w:jc w:val="both"/>
        <w:rPr/>
      </w:pPr>
      <w:r>
        <w:rPr>
          <w:rFonts w:cs=".VnTime" w:ascii=".VnTime" w:hAnsi=".VnTime"/>
          <w:bCs/>
          <w:i/>
          <w:iCs/>
        </w:rPr>
        <w:t>§èi víi Q§TPT</w:t>
      </w:r>
      <w:r>
        <w:rPr>
          <w:rFonts w:cs=".VnTime" w:ascii=".VnTime" w:hAnsi=".VnTime"/>
          <w:bCs/>
        </w:rPr>
        <w:t xml:space="preserve"> : C«ng ty thiÕt lËp nh»m ®Çu t</w:t>
        <w:softHyphen/>
        <w:t xml:space="preserve"> chiÒu s©u trang thiÕt bÞ thi c«ng-gia c«ng trang thiÕt bÞ. X©y dùng c¬ vËt chÊt kü thuËt kh¸c phôc vô cho bé m¸y qu¶n lý vµ ®iÒu hµnh chung.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</w:tabs>
        <w:spacing w:before="120" w:after="0"/>
        <w:ind w:left="634" w:hanging="360"/>
        <w:jc w:val="both"/>
        <w:rPr>
          <w:rFonts w:ascii=".VnTime" w:hAnsi=".VnTime" w:cs=".VnTime"/>
          <w:b/>
          <w:b/>
          <w:i/>
          <w:i/>
          <w:iCs/>
        </w:rPr>
      </w:pPr>
      <w:r>
        <w:rPr>
          <w:rFonts w:cs=".VnTime" w:ascii=".VnTime" w:hAnsi=".VnTime"/>
          <w:bCs/>
          <w:i/>
          <w:iCs/>
        </w:rPr>
        <w:t>§èi víi QDPTC:</w:t>
      </w:r>
      <w:r>
        <w:rPr>
          <w:rFonts w:cs=".VnTime" w:ascii=".VnTime" w:hAnsi=".VnTime"/>
          <w:b/>
          <w:i/>
          <w:iCs/>
        </w:rPr>
        <w:t xml:space="preserve"> </w:t>
      </w:r>
      <w:r>
        <w:rPr>
          <w:rFonts w:cs=".VnTime" w:ascii=".VnTime" w:hAnsi=".VnTime"/>
          <w:bCs/>
        </w:rPr>
        <w:t>C«ng ty thiÕt lËp quü dù phßng nh»m tr¸nh nh÷ng t×nh huèng bÊt ngê cña sù biÕn ®éng gi¸ trÞ cña c¸c ho¹t ®éng tµi chÝnh vµ c¸c ho¹t ®éng bÊt kh¶ kh¸ng./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</w:tabs>
        <w:spacing w:before="120" w:after="0"/>
        <w:ind w:left="634" w:hanging="360"/>
        <w:jc w:val="both"/>
        <w:rPr>
          <w:rFonts w:ascii=".VnTime" w:hAnsi=".VnTime" w:cs=".VnTime"/>
          <w:b/>
          <w:b/>
          <w:i/>
          <w:i/>
          <w:iCs/>
        </w:rPr>
      </w:pPr>
      <w:r>
        <w:rPr>
          <w:rFonts w:cs=".VnTime" w:ascii=".VnTime" w:hAnsi=".VnTime"/>
          <w:bCs/>
          <w:i/>
          <w:iCs/>
        </w:rPr>
        <w:t>§èi víi QKTPL:</w:t>
      </w:r>
      <w:r>
        <w:rPr>
          <w:rFonts w:cs=".VnTime" w:ascii=".VnTime" w:hAnsi=".VnTime"/>
          <w:bCs/>
        </w:rPr>
        <w:t xml:space="preserve"> C«ng ty thiÕt lËp quü nµy nh»m tÆng th</w:t>
        <w:softHyphen/>
        <w:t>ëng nh÷ng c¸c nh©n, ®¬n vÞ cã thµnh tÝch suÊt s¾c trong ho¹t ®éng c«ng t¸c. Cã nhiÒu s¸ng kiÕn tiÕt kiÖm chi phÝ ®em l¹i hiÖu qu¶ nhÊt ®Þnh cho C«ng ty; §ång thêi quü sÏ ®Çu t</w:t>
        <w:softHyphen/>
        <w:t xml:space="preserve"> vµo c¸c c«ng tr×nh phóc lîi c«ng céng... nh»m n©ng cao ®êi sèng v¨n ho¸ cña CBCNV trong tËp thÓ C«ng ty./</w:t>
      </w:r>
    </w:p>
    <w:p>
      <w:pPr>
        <w:pStyle w:val="AnDinhNgoc"/>
        <w:numPr>
          <w:ilvl w:val="0"/>
          <w:numId w:val="3"/>
        </w:numPr>
        <w:tabs>
          <w:tab w:val="clear" w:pos="720"/>
          <w:tab w:val="left" w:pos="270" w:leader="none"/>
        </w:tabs>
        <w:spacing w:before="120" w:after="0"/>
        <w:ind w:left="634" w:hanging="36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Cs/>
          <w:i/>
          <w:iCs/>
        </w:rPr>
        <w:t>§èi víi QDPmÊt viÖc lµm:</w:t>
      </w:r>
      <w:r>
        <w:rPr>
          <w:rFonts w:cs=".VnTime" w:ascii=".VnTime" w:hAnsi=".VnTime"/>
          <w:b/>
          <w:i/>
          <w:iCs/>
        </w:rPr>
        <w:t xml:space="preserve"> </w:t>
      </w:r>
      <w:r>
        <w:rPr>
          <w:rFonts w:cs=".VnTime" w:ascii=".VnTime" w:hAnsi=".VnTime"/>
          <w:bCs/>
        </w:rPr>
        <w:t>Quü ®</w:t>
        <w:softHyphen/>
        <w:t>îc trÝch lËp theo ®óng quy ®Þnh cña Nhµ n</w:t>
        <w:softHyphen/>
        <w:t>íc; tiÕn hµnh trî cÊp trî CBNV khi kh«ng cã viÖc lµm.</w:t>
        <w:tab/>
        <w:t xml:space="preserve"> </w:t>
      </w:r>
    </w:p>
    <w:p>
      <w:pPr>
        <w:pStyle w:val="AnDinhNgoc"/>
        <w:tabs>
          <w:tab w:val="clear" w:pos="720"/>
          <w:tab w:val="left" w:pos="270" w:leader="none"/>
        </w:tabs>
        <w:spacing w:before="240" w:after="0"/>
        <w:jc w:val="both"/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bCs/>
        </w:rPr>
        <w:t>g</w:t>
      </w:r>
      <w:r>
        <w:rPr>
          <w:rFonts w:cs=".VnTime" w:ascii=".VnTime" w:hAnsi=".VnTime"/>
          <w:b/>
        </w:rPr>
        <w:t xml:space="preserve"> </w:t>
      </w:r>
      <w:r>
        <w:rPr>
          <w:rFonts w:cs=".VnTime" w:ascii=".VnTime" w:hAnsi=".VnTime"/>
          <w:bCs/>
        </w:rPr>
        <w:t>- Thu nhËp vµ chi phÝ, l·i hoÆc lç ®</w:t>
        <w:softHyphen/>
        <w:t>îc ghi nhËn trùc tiÕp vµo Vèn chñ së h÷u theo quy ®Þnh cña chuÈn mùc kÕ to¸n cô thÓ:</w:t>
      </w:r>
    </w:p>
    <w:p>
      <w:pPr>
        <w:pStyle w:val="AnDinhNgoc"/>
        <w:tabs>
          <w:tab w:val="clear" w:pos="720"/>
          <w:tab w:val="left" w:pos="27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3- Nguån kinh phÝ: (kh«ng)</w:t>
        <w:tab/>
        <w:tab/>
        <w:tab/>
        <w:tab/>
        <w:t>N¨m nay</w:t>
        <w:tab/>
        <w:tab/>
        <w:t>N¨m tr</w:t>
        <w:softHyphen/>
        <w:t>íc</w:t>
      </w:r>
    </w:p>
    <w:p>
      <w:pPr>
        <w:pStyle w:val="AnDinhNgoc"/>
        <w:tabs>
          <w:tab w:val="clear" w:pos="720"/>
          <w:tab w:val="left" w:pos="270" w:leader="none"/>
        </w:tabs>
        <w:spacing w:before="240" w:after="0"/>
        <w:ind w:left="270" w:hanging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b/>
        </w:rPr>
        <w:object w:dxaOrig="8211" w:dyaOrig="133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9.45pt;height:65.5pt" filled="f" o:ole="">
            <v:imagedata r:id="rId41" o:title=""/>
          </v:shape>
          <o:OLEObject Type="Embed" ProgID="Excel.Sheet.12" ShapeID="ole_rId40" DrawAspect="Content" ObjectID="_530299744" r:id="rId40"/>
        </w:objec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4 - Tµi s¶n thuª ngoµi: (Kh«ng)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>(1)- Gi¸ trÞ tµi s¶n thuª ngosµi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  - TSC§ thuª ngoµi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  - Tµi s¶n kh¸c thuª ngoµi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(2)- Tæng sè tiÒn thuª tèi thiÓu trong t</w:t>
        <w:softHyphen/>
        <w:t>¬ng lai cña hîp ®ång thuª ho¹t ®éng tµi s¶n kh«ng huû ngang theo c¸c thêi h¹n: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- Tõ 1 n¨m trë xuèng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- Trªn 1 n¨m ®Õn 5 n¨m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- Trªn 5 n¨m</w:t>
      </w:r>
    </w:p>
    <w:p>
      <w:pPr>
        <w:pStyle w:val="AnDinhNgoc"/>
        <w:tabs>
          <w:tab w:val="clear" w:pos="720"/>
          <w:tab w:val="left" w:pos="27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 xml:space="preserve">   </w:t>
      </w:r>
      <w:r>
        <w:rPr>
          <w:rFonts w:cs=".VnTime" w:ascii=".VnTime" w:hAnsi=".VnTime"/>
          <w:b/>
        </w:rPr>
        <w:t>VI. Th«ng tin bæ sung cho c¸c kho¶n môc tr×nh bÇy trong B¸o c¸o kÕt qu¶ ho¹t ®éng kinh doanh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/>
      </w:pPr>
      <w:r>
        <w:rPr>
          <w:rFonts w:cs=".VnTime" w:ascii=".VnTime" w:hAnsi=".VnTime"/>
          <w:bCs/>
        </w:rPr>
        <w:tab/>
        <w:tab/>
        <w:tab/>
        <w:tab/>
        <w:tab/>
        <w:tab/>
        <w:tab/>
        <w:tab/>
        <w:tab/>
        <w:t xml:space="preserve">   9 th¸ng n¨m 2011   </w:t>
        <w:tab/>
        <w:t xml:space="preserve">  9 th¸ng n¨m 2010</w:t>
      </w:r>
      <w:r>
        <w:rPr>
          <w:rFonts w:cs=".VnTime" w:ascii=".VnTime" w:hAnsi=".VnTime"/>
          <w:b/>
        </w:rPr>
        <w:t xml:space="preserve">       </w:t>
      </w:r>
    </w:p>
    <w:p>
      <w:pPr>
        <w:pStyle w:val="Normal"/>
        <w:jc w:val="both"/>
        <w:rPr>
          <w:rFonts w:ascii=".VnArial Narrow" w:hAnsi=".VnArial Narrow" w:cs="Arial"/>
          <w:szCs w:val="24"/>
        </w:rPr>
      </w:pPr>
      <w:r>
        <w:rPr>
          <w:bCs/>
        </w:rPr>
        <w:t>25- Tæng doanh thu b¸n hµng vµ cung cÊp dÞch vô</w:t>
        <w:tab/>
        <w:t xml:space="preserve">       </w:t>
      </w:r>
      <w:r>
        <w:rPr>
          <w:rFonts w:cs="Arial" w:ascii=".VnArial Narrow" w:hAnsi=".VnArial Narrow"/>
          <w:b/>
        </w:rPr>
        <w:t>126.358.869.371</w:t>
        <w:tab/>
        <w:t xml:space="preserve">     81.373.928.422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 xml:space="preserve">(M· sè 01) </w:t>
      </w:r>
      <w:r>
        <w:rPr>
          <w:rFonts w:cs=".VnTime" w:ascii=".VnTime" w:hAnsi=".VnTime"/>
          <w:b/>
        </w:rPr>
        <w:t xml:space="preserve">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Cs/>
        </w:rPr>
        <w:tab/>
        <w:t>Trong ®ã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Arial Narrow" w:hAnsi=".VnArial Narrow" w:cs="Arial"/>
        </w:rPr>
      </w:pPr>
      <w:r>
        <w:rPr>
          <w:rFonts w:cs=".VnTime" w:ascii=".VnTime" w:hAnsi=".VnTime"/>
          <w:bCs/>
        </w:rPr>
        <w:tab/>
        <w:t xml:space="preserve">- Doanh thu b¸n hµng   </w:t>
        <w:tab/>
        <w:tab/>
        <w:tab/>
        <w:tab/>
        <w:t xml:space="preserve">       </w:t>
      </w:r>
      <w:r>
        <w:rPr>
          <w:rFonts w:cs="Arial" w:ascii=".VnArial Narrow" w:hAnsi=".VnArial Narrow"/>
        </w:rPr>
        <w:t>112.741.803.046</w:t>
        <w:tab/>
        <w:t xml:space="preserve">     80.586.422.554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Doanh thu kh¸c:</w:t>
        <w:tab/>
        <w:tab/>
        <w:tab/>
        <w:tab/>
        <w:tab/>
        <w:t xml:space="preserve">         </w:t>
      </w:r>
      <w:r>
        <w:rPr>
          <w:rFonts w:cs="Arial" w:ascii=".VnArial Narrow" w:hAnsi=".VnArial Narrow"/>
        </w:rPr>
        <w:t>13.617.066.325</w:t>
      </w:r>
      <w:r>
        <w:rPr>
          <w:rFonts w:cs=".VnTime" w:ascii=".VnTime" w:hAnsi=".VnTime"/>
          <w:bCs/>
        </w:rPr>
        <w:tab/>
        <w:t xml:space="preserve">       787.505.868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Doanh thu hîp ®ång x©y dùng( §èi víi doanh</w:t>
        <w:tab/>
        <w:tab/>
        <w:t>……………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nghiÖp cã ho¹t ®éng x©y l¾p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+ Doanh thu cña hîp ®ång x©y dùng ®</w:t>
        <w:softHyphen/>
        <w:t>îc ghi</w:t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nhËn trong kú;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+ Tæng doanh thu luü kÕ cña hîp ®ång x©y dùng</w:t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®</w:t>
        <w:softHyphen/>
        <w:t>îc ghi nhËn ®Õn thêi ®iÓm lËp b¸o c¸o tµi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chÝnh;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6- C¸c kho¶n gi¶m trõ doanh thu (M· sè 02)</w:t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Trong ®ã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Õt khÊu th</w:t>
        <w:softHyphen/>
        <w:t>¬ng m¹i</w:t>
        <w:tab/>
        <w:tab/>
        <w:tab/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Gi¶m gi¸ hµng b¸n</w:t>
        <w:tab/>
        <w:tab/>
        <w:tab/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Hµng b¸n bÞ tr¶ l¹i</w:t>
        <w:tab/>
        <w:tab/>
        <w:tab/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ThuÕ GTGT ph¶i nép ( Ph</w:t>
        <w:softHyphen/>
        <w:t>¬ng ph¸p trùc tiÕp)</w:t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ThuÕ tiªu thô ®Æc biÖt</w:t>
        <w:tab/>
        <w:tab/>
        <w:tab/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ThuÕ xuÊt khÈu</w:t>
        <w:tab/>
        <w:tab/>
        <w:tab/>
        <w:tab/>
        <w:tab/>
        <w:tab/>
        <w:t>……………..</w:t>
        <w:tab/>
        <w:t xml:space="preserve">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 xml:space="preserve">27- Doanh thu thuÇn vÒ b¸n hµng vµ cung cÊp dÞch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vô ( M· sè 10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Trong ®ã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Doanh thu thuÇn trao ®æi s¶n phÈm, hµng ho¸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Doanh thu thuÇn trao ®æi dÞch vô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8- Gi¸ vèn hµng b¸n (M· sè 11)</w:t>
        <w:tab/>
        <w:tab/>
        <w:tab/>
        <w:t xml:space="preserve">         9 th¸ng 2011</w:t>
        <w:tab/>
        <w:t xml:space="preserve">     9 th¸ng 2010</w:t>
      </w:r>
    </w:p>
    <w:p>
      <w:pPr>
        <w:pStyle w:val="Normal"/>
        <w:jc w:val="both"/>
        <w:rPr>
          <w:rFonts w:ascii=".VnArial Narrow" w:hAnsi=".VnArial Narrow" w:cs="Arial"/>
          <w:szCs w:val="24"/>
        </w:rPr>
      </w:pPr>
      <w:r>
        <w:rPr>
          <w:rFonts w:eastAsia=".VnTime"/>
          <w:bCs/>
        </w:rPr>
        <w:t xml:space="preserve">    </w:t>
      </w:r>
      <w:r>
        <w:rPr>
          <w:bCs/>
        </w:rPr>
        <w:t>- Gi¸ vèn cña hµng ho¸ ®· b¸n</w:t>
        <w:tab/>
        <w:tab/>
        <w:tab/>
        <w:t xml:space="preserve">        </w:t>
      </w:r>
      <w:r>
        <w:rPr>
          <w:rFonts w:cs="Arial" w:ascii=".VnArial Narrow" w:hAnsi=".VnArial Narrow"/>
        </w:rPr>
        <w:t>106.071.907.394</w:t>
        <w:tab/>
        <w:t xml:space="preserve">    62.121.996.557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- Gi¸ vèn cña thµnh phÈm ®· b¸n</w:t>
        <w:tab/>
        <w:tab/>
        <w:tab/>
        <w:tab/>
        <w:t>………….</w:t>
        <w:tab/>
        <w:t xml:space="preserve">    …………….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Arial Narrow" w:hAnsi=".VnArial Narrow" w:cs="Arial"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- Gi¸ vèn cña dÞch vô ®· cung cÊp</w:t>
        <w:tab/>
        <w:tab/>
        <w:t xml:space="preserve">        </w:t>
        <w:tab/>
        <w:tab/>
        <w:t xml:space="preserve">.................  </w:t>
        <w:tab/>
        <w:t xml:space="preserve">    ....................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- Gi¸ trÞ cßn l¹i, chi phÝ nh</w:t>
        <w:softHyphen/>
        <w:t>îng b¸n, thanh lý cña</w:t>
        <w:tab/>
        <w:t>………….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B§S ®Çu t</w:t>
        <w:softHyphen/>
        <w:t xml:space="preserve"> ®· b¸n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- Chi phÝ kinh doanh BÊt ®éng s¶n ®Çu t</w:t>
        <w:softHyphen/>
        <w:tab/>
        <w:tab/>
        <w:tab/>
        <w:t xml:space="preserve">…………. 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- Hoa hôt mÊt m¸t hµng tån kho</w:t>
        <w:tab/>
        <w:tab/>
        <w:tab/>
        <w:tab/>
        <w:t>………….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- C¸c kho¶n chi phÝ v</w:t>
        <w:softHyphen/>
        <w:t>ît møc b×nh th</w:t>
        <w:softHyphen/>
        <w:t>êng</w:t>
        <w:tab/>
        <w:tab/>
        <w:t>………….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- Dù phßng gi¶m gi¸ hµng tån kho</w:t>
        <w:tab/>
        <w:tab/>
        <w:tab/>
        <w:t>………….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Cs/>
        </w:rPr>
        <w:tab/>
        <w:tab/>
        <w:tab/>
      </w:r>
      <w:r>
        <w:rPr>
          <w:rFonts w:cs=".VnTime" w:ascii=".VnTime" w:hAnsi=".VnTime"/>
          <w:b/>
        </w:rPr>
        <w:t>Céng</w:t>
        <w:tab/>
        <w:tab/>
        <w:tab/>
        <w:tab/>
        <w:tab/>
        <w:t xml:space="preserve">        </w:t>
      </w:r>
      <w:r>
        <w:rPr>
          <w:rFonts w:cs="Arial" w:ascii=".VnArial Narrow" w:hAnsi=".VnArial Narrow"/>
          <w:b/>
        </w:rPr>
        <w:t>106.071.907.394        62.121.996.557</w:t>
      </w:r>
      <w:r>
        <w:rPr>
          <w:rFonts w:cs="Arial" w:ascii=".VnArial Narrow" w:hAnsi=".VnArial Narrow"/>
        </w:rPr>
        <w:t xml:space="preserve">       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9- Doanh thu ho¹t ®éng tµi chÝnh (m· sè 21)</w:t>
        <w:tab/>
        <w:tab/>
        <w:t xml:space="preserve">9 th¸n 2011 </w:t>
        <w:tab/>
        <w:t xml:space="preserve">     9 th¸ng 2010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.VnTime"/>
          <w:bCs/>
        </w:rPr>
        <w:t xml:space="preserve">    </w:t>
      </w:r>
      <w:r>
        <w:rPr>
          <w:bCs/>
        </w:rPr>
        <w:t>- L·i tiÒn göi, tiÒn cho vay</w:t>
        <w:tab/>
        <w:tab/>
        <w:tab/>
        <w:tab/>
        <w:t xml:space="preserve">          </w:t>
      </w:r>
      <w:r>
        <w:rPr>
          <w:rFonts w:cs="Arial"/>
        </w:rPr>
        <w:t>187.509.620</w:t>
        <w:tab/>
        <w:t xml:space="preserve">     298.710.483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>- L·i ®Çu t</w:t>
        <w:softHyphen/>
        <w:t xml:space="preserve"> tr¸i phiÕu, kú phiÕu, tÝn phiÕu</w:t>
        <w:tab/>
        <w:tab/>
        <w:tab/>
        <w:t>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Cæ tøc, lîi nhuËn ®</w:t>
        <w:softHyphen/>
        <w:t>îc chia</w:t>
        <w:tab/>
        <w:tab/>
        <w:tab/>
        <w:tab/>
        <w:t>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L·i b¸n ngo¹i tÖ</w:t>
        <w:tab/>
        <w:tab/>
        <w:tab/>
        <w:tab/>
        <w:tab/>
        <w:tab/>
        <w:t>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L·i chªnh lÖch tû gi¸ ®· thùc hiÖn</w:t>
        <w:tab/>
        <w:tab/>
        <w:t xml:space="preserve">            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L·i chªnh lÖch tû gi¸ ch</w:t>
        <w:softHyphen/>
        <w:t>a thùc hiÖn</w:t>
        <w:tab/>
        <w:tab/>
        <w:tab/>
        <w:t>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L·i b¸n hµng tr¶ chËm</w:t>
        <w:tab/>
        <w:tab/>
        <w:tab/>
        <w:tab/>
        <w:tab/>
        <w:t>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Doanh thu ho¹t ®éng tµi chÝnh kh¸c</w:t>
        <w:tab/>
        <w:tab/>
        <w:tab/>
        <w:t>………….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Cs/>
        </w:rPr>
        <w:tab/>
        <w:tab/>
        <w:tab/>
        <w:tab/>
      </w:r>
      <w:r>
        <w:rPr>
          <w:rFonts w:cs=".VnTime" w:ascii=".VnTime" w:hAnsi=".VnTime"/>
          <w:b/>
        </w:rPr>
        <w:t>Céng</w:t>
        <w:tab/>
        <w:tab/>
        <w:tab/>
        <w:tab/>
        <w:t xml:space="preserve">           187.509.620</w:t>
        <w:tab/>
        <w:t xml:space="preserve">    298.710.483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0- Chi phÝ tµi chÝnh ( M· sè 22)</w:t>
        <w:tab/>
        <w:tab/>
        <w:tab/>
        <w:tab/>
        <w:t xml:space="preserve">9 th¸n 2011 </w:t>
        <w:tab/>
        <w:t xml:space="preserve">    9 th¸ng 2010</w:t>
      </w:r>
    </w:p>
    <w:p>
      <w:pPr>
        <w:pStyle w:val="Normal"/>
        <w:ind w:firstLine="270"/>
        <w:jc w:val="both"/>
        <w:rPr>
          <w:rFonts w:ascii=".VnArial Narrow" w:hAnsi=".VnArial Narrow" w:cs="Arial"/>
          <w:i/>
          <w:i/>
          <w:iCs/>
          <w:szCs w:val="24"/>
        </w:rPr>
      </w:pPr>
      <w:r>
        <w:rPr/>
        <w:t>- L·i tiÒn vay</w:t>
        <w:tab/>
        <w:tab/>
        <w:tab/>
        <w:tab/>
        <w:tab/>
        <w:tab/>
      </w:r>
      <w:r>
        <w:rPr>
          <w:rFonts w:cs="Arial" w:ascii=".VnArial Narrow" w:hAnsi=".VnArial Narrow"/>
          <w:iCs/>
        </w:rPr>
        <w:t>8.445.070.863</w:t>
      </w:r>
      <w:r>
        <w:rPr>
          <w:rFonts w:cs="Arial" w:ascii=".VnArial Narrow" w:hAnsi=".VnArial Narrow"/>
          <w:i/>
          <w:iCs/>
          <w:szCs w:val="24"/>
        </w:rPr>
        <w:tab/>
        <w:t xml:space="preserve">    </w:t>
      </w:r>
      <w:r>
        <w:rPr>
          <w:rFonts w:cs="Arial" w:ascii=".VnArial Narrow" w:hAnsi=".VnArial Narrow"/>
          <w:iCs/>
        </w:rPr>
        <w:t>5.504.160.068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Õt khÊu thanh to¸n, l·i b¸n hµng tr¶ chËm</w:t>
        <w:tab/>
        <w:tab/>
        <w:t>……………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Lç do thanh lý c¸c kho¶n ®Çu t</w:t>
        <w:softHyphen/>
        <w:t xml:space="preserve"> ng¾n h¹n, dµi h¹n</w:t>
        <w:tab/>
        <w:t>……………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Lç b¸n ngo¹i tÖ</w:t>
        <w:tab/>
        <w:tab/>
        <w:tab/>
        <w:tab/>
        <w:tab/>
        <w:tab/>
        <w:t>……………..</w:t>
        <w:tab/>
        <w:t xml:space="preserve">    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.VnTime"/>
          <w:bCs/>
        </w:rPr>
        <w:t xml:space="preserve">     </w:t>
      </w:r>
      <w:r>
        <w:rPr>
          <w:bCs/>
        </w:rPr>
        <w:t>- Lç chªnh lÖch tû gi¸ ®· thùc hiÖn</w:t>
        <w:tab/>
        <w:tab/>
        <w:tab/>
        <w:t>…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Lç chªnh lÖch tû gi¸ ch</w:t>
        <w:softHyphen/>
        <w:t>a thùc hiÖn</w:t>
        <w:tab/>
        <w:tab/>
        <w:tab/>
        <w:t>…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Dù phßng gi¶m gi¸ c¸c kho¶n ®Çu t</w:t>
        <w:softHyphen/>
        <w:t xml:space="preserve"> ng¾n h¹n, dµi h¹n</w:t>
        <w:tab/>
        <w:t>……………..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>- Chi phÝ tµi chÝnh kh¸c</w:t>
        <w:tab/>
        <w:tab/>
        <w:tab/>
        <w:tab/>
        <w:t xml:space="preserve">            ……………..  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  <w:tab/>
        <w:tab/>
        <w:tab/>
        <w:tab/>
        <w:tab/>
        <w:t>Céng</w:t>
        <w:tab/>
        <w:tab/>
        <w:tab/>
        <w:tab/>
        <w:tab/>
        <w:t xml:space="preserve">8.445.070.863    </w:t>
      </w:r>
      <w:r>
        <w:rPr>
          <w:rFonts w:cs="Arial" w:ascii=".VnArial Narrow" w:hAnsi=".VnArial Narrow"/>
          <w:b/>
          <w:iCs/>
        </w:rPr>
        <w:t>5.504.160.068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31- Chi phÝ thuÕ thu nhËp doanh nghiÖp hiÖn hµnh</w:t>
        <w:tab/>
        <w:t>9 th¸ng 2011        9 th¸ng 2010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>(M· sè 51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 phÝ thuÕ thu nhËp doanh nghiÖp tÝnh trªn thu</w:t>
        <w:tab/>
        <w:t>1.317.970.548</w:t>
        <w:tab/>
        <w:t xml:space="preserve">    2.496.786.677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nhËp chÞu thuÕ n¨m hiÖn hµnh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§iÒu chØnh chi phÝ thuÕ thu nhËp doanh nghiÖp</w:t>
        <w:tab/>
        <w:tab/>
        <w:t>…………..</w:t>
        <w:tab/>
        <w:t xml:space="preserve">    ………….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cña c¸c n¨m tr</w:t>
        <w:softHyphen/>
        <w:t>íc vµo chi phÝ thuÕ thu nhËp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hiÖn hµnh n¨m nay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Tæng chi phÝ thuÕ thu nhËp doanh nghiÖp hiÖn hµnh</w:t>
        <w:tab/>
      </w:r>
      <w:r>
        <w:rPr>
          <w:rFonts w:cs=".VnTime" w:ascii=".VnTime" w:hAnsi=".VnTime"/>
          <w:b/>
          <w:bCs/>
        </w:rPr>
        <w:t>1.317.970.548</w:t>
      </w:r>
      <w:r>
        <w:rPr>
          <w:rFonts w:cs=".VnTime" w:ascii=".VnTime" w:hAnsi=".VnTime"/>
          <w:bCs/>
        </w:rPr>
        <w:tab/>
        <w:t xml:space="preserve">    </w:t>
      </w:r>
      <w:r>
        <w:rPr>
          <w:rFonts w:cs=".VnTime" w:ascii=".VnTime" w:hAnsi=".VnTime"/>
          <w:b/>
          <w:bCs/>
        </w:rPr>
        <w:t>2.496.786.677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>32- Chi phÝ thuÕ thu nhËp doanh nghiÖp ho·n l¹i</w:t>
        <w:tab/>
        <w:tab/>
        <w:t>Kú nµy</w:t>
        <w:tab/>
        <w:tab/>
        <w:t xml:space="preserve">    N¨m tr</w:t>
        <w:softHyphen/>
        <w:t>í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( M· sè 52): Kh«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- Chi phÝ thuÕ thu nhËp doanh nghiÖp ho·n l¹i ph¸t </w:t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sinh tõ c¸c kho¶n chªnh lÖch t¹m thêi ph¶i chÞu thuÕ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- Chi phÝ thuÕ thu nhËp doanh nghiÖp ho·n l¹i ph¸t </w:t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sinh tõ viÖc hoµn nhËp tµi s¶n thuÕ thu nhËp ho·n l¹i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- Thu nhËp thuÕ thu nhËp doanh nghiÖp ho·n l¹i ph¸t </w:t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sinh tõ c¸c kho¶n chªnh lÖch t¹m thêi ®</w:t>
        <w:softHyphen/>
        <w:t>îc khÊu trõ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- Thu nhËp thuÕ thu nhËp doanh nghiÖp ho·n l¹i ph¸t </w:t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sinh tõ c¸c kho¶n lç tÝnh thuÕ vµ </w:t>
        <w:softHyphen/>
        <w:t>u ®·i thuÕ ch</w:t>
        <w:softHyphen/>
        <w:t xml:space="preserve">a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  sö dô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- Thu nhËp thuÕ thu nhËp doanh nghiÖp ho·n l¹i ph¸t </w:t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  <w:szCs w:val="24"/>
        </w:rPr>
      </w:pPr>
      <w:r>
        <w:rPr>
          <w:rFonts w:cs=".VnTime" w:ascii=".VnTime" w:hAnsi=".VnTime"/>
          <w:bCs/>
          <w:szCs w:val="24"/>
        </w:rPr>
        <w:tab/>
        <w:t xml:space="preserve">  sinh tõ viÖc hoµn nhËp thuÕ thu nhËp ho·n l¹i ph¶i tr¶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- Tæng chi phÝ thuÕ thu nhËp doanh nghiÖp ho·n l¹i </w:t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ab/>
        <w:t>33- Chi phÝ s¶n xuÊt, kinh doanh theo yÕu tè</w:t>
        <w:tab/>
        <w:tab/>
        <w:t>N¨m nay</w:t>
        <w:tab/>
        <w:t xml:space="preserve">    N¨m tr</w:t>
        <w:softHyphen/>
        <w:t>í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 phÝ nguyªn liÖu, vËt liÖu</w:t>
        <w:tab/>
        <w:tab/>
        <w:tab/>
        <w:t xml:space="preserve">        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 phÝ nh©n c«ng</w:t>
        <w:tab/>
        <w:tab/>
        <w:tab/>
        <w:tab/>
        <w:t xml:space="preserve">        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 phÝ khÊu hao tµi s¶n cè ®Þnh</w:t>
        <w:tab/>
        <w:tab/>
        <w:tab/>
        <w:t xml:space="preserve">        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 phÝ m¸y thi c«ng</w:t>
        <w:tab/>
        <w:tab/>
        <w:tab/>
        <w:tab/>
        <w:t xml:space="preserve">        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>- Chi phÝ dÞch vô mua ngoµi</w:t>
        <w:tab/>
        <w:tab/>
        <w:tab/>
        <w:t xml:space="preserve">        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>- Chi phÝ kh¸c b»ng tiÒn</w:t>
        <w:tab/>
        <w:tab/>
        <w:tab/>
        <w:tab/>
        <w:t xml:space="preserve">        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  <w:tab/>
        <w:tab/>
        <w:tab/>
        <w:tab/>
        <w:t>Céng</w:t>
        <w:tab/>
        <w:tab/>
        <w:tab/>
        <w:tab/>
        <w:t xml:space="preserve">        </w:t>
      </w:r>
      <w:r>
        <w:rPr>
          <w:rFonts w:cs=".VnTime" w:ascii=".VnTime" w:hAnsi=".VnTime"/>
          <w:bCs/>
        </w:rPr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/>
        </w:rPr>
        <w:t>VII. Th«ng tin bæ sung cho c¸c kho¶n môc tr×nh bµy  trong b¸o c¸o l</w:t>
        <w:softHyphen/>
        <w:t>u chuyÓn tiÒn tÖ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/>
      </w:pPr>
      <w:r>
        <w:rPr>
          <w:rFonts w:cs=".VnTime" w:ascii=".VnTime" w:hAnsi=".VnTime"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.VnTime" w:ascii=".VnTime" w:hAnsi=".VnTime"/>
          <w:bCs/>
          <w:i/>
          <w:iCs/>
        </w:rPr>
        <w:t>(§¬n vÞ tÝnh: §ång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4- C¸c giao dÞch kh«ng b»ng tiÒn ¶nh h</w:t>
        <w:softHyphen/>
        <w:t>ëng ®Õn b¸o c¸o l</w:t>
        <w:softHyphen/>
        <w:t>u chuyÓn tiÒn tÖ vµ c¸c kho¶n tiÒn do donh nghiÖp n¾m gi÷ nh</w:t>
        <w:softHyphen/>
        <w:t>ng kh«ng ®</w:t>
        <w:softHyphen/>
        <w:t>îc sö dô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ab/>
        <w:tab/>
        <w:tab/>
        <w:tab/>
        <w:tab/>
        <w:tab/>
        <w:tab/>
        <w:tab/>
        <w:t>N¨m nay</w:t>
        <w:tab/>
        <w:t xml:space="preserve">    N¨m tr</w:t>
        <w:softHyphen/>
        <w:t>í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a- Mua tµi s¶n b»ng c¸ch nhËn c¸c kho¶n nî liªn quan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 </w:t>
      </w:r>
      <w:r>
        <w:rPr>
          <w:rFonts w:cs=".VnTime" w:ascii=".VnTime" w:hAnsi=".VnTime"/>
          <w:bCs/>
        </w:rPr>
        <w:t>trùc tiÕp hoÆc th«ng qua nghiÖp vô cho thuª tµi chÝnh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Mua doanh nghiÖp th«ng qua ph¸t hµnh cæ phiÕu;</w:t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ChuyÓn nî thµnh vèn chñ së h÷u.</w:t>
        <w:tab/>
        <w:tab/>
        <w:tab/>
        <w:t>……………</w:t>
        <w:tab/>
        <w:t xml:space="preserve">    ……………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 xml:space="preserve">b- Mua vµ thanh lý c«ng ty con hoÆc ®¬n vÞ kinh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 </w:t>
      </w:r>
      <w:r>
        <w:rPr>
          <w:rFonts w:cs=".VnTime" w:ascii=".VnTime" w:hAnsi=".VnTime"/>
          <w:bCs/>
        </w:rPr>
        <w:t>doanh kh¸c trong kú b¸o c¸o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Tæng gi¸ trÞ mua hoÆc thanh lý;</w:t>
        <w:tab/>
        <w:tab/>
        <w:tab/>
        <w:tab/>
        <w:t>…………….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PhÇn gi¸ trÞ mua hoÆc thanh lý ®</w:t>
        <w:softHyphen/>
        <w:t>îc thanh to¸n</w:t>
        <w:tab/>
        <w:tab/>
        <w:t>…………….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>b»ng tiÒn vµ c¸c kho¶n t</w:t>
        <w:softHyphen/>
        <w:t>¬ng ®</w:t>
        <w:softHyphen/>
        <w:t>¬ng tiÒn;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Sè tiÒn vµ c¸c kho¶n t</w:t>
        <w:softHyphen/>
        <w:t>¬ng ®</w:t>
        <w:softHyphen/>
        <w:t>¬ng tiÒn thùc cã</w:t>
        <w:tab/>
        <w:tab/>
        <w:t>…………….</w:t>
        <w:tab/>
        <w:t xml:space="preserve">    ……………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>trong c«ng ty con hoÆc ®¬n vÞ kinh doanh kh¸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>®</w:t>
        <w:softHyphen/>
        <w:t>îc mua hoÆc thanh lý;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PhÇn gi¸ trÞ tµi s¶n ( Tæng hîp theo tõng lo¹i tµi</w:t>
        <w:tab/>
        <w:tab/>
        <w:t>…………….</w:t>
        <w:tab/>
        <w:t xml:space="preserve">    …………….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>s¶n) vµ nî ph¶i tr¶ kh«ng ph¶i lµ tiÒn vµ c¸c kho¶n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t</w:t>
        <w:softHyphen/>
        <w:t>¬ng ®</w:t>
        <w:softHyphen/>
        <w:t xml:space="preserve">¬ng tiÒn trong c«ng ty con hoÆc ®¬n vÞ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kinh doanh kh¸c ®</w:t>
        <w:softHyphen/>
        <w:t>îc mua hoÆc thanh lý trong kú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c- Tr×nh bÇy gi¸ trÞ vµ lý do cña c¸c kho¶n tiÒn vµ</w:t>
        <w:tab/>
        <w:tab/>
        <w:t>…………….</w:t>
        <w:tab/>
        <w:t xml:space="preserve">    …………….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>t</w:t>
        <w:softHyphen/>
        <w:t>¬ng ®</w:t>
        <w:softHyphen/>
        <w:t>¬ng tiÒn lín do doanh nghiÖp n¾m gi÷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>nh</w:t>
        <w:softHyphen/>
        <w:t>ng kh«ng ®</w:t>
        <w:softHyphen/>
        <w:t xml:space="preserve">îc sö dông do cã sù h¹n chÕ cña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 xml:space="preserve">ph¸p luËt hoÆc c¸c rµng buéc kh¸c mµ doanh 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</w:t>
      </w:r>
      <w:r>
        <w:rPr>
          <w:rFonts w:cs=".VnTime" w:ascii=".VnTime" w:hAnsi=".VnTime"/>
          <w:bCs/>
        </w:rPr>
        <w:t>nghiÖp ph¶i thùc hiªn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120" w:after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VII. Nh÷ng th«ng tin kh¸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1- Nh÷ng kho¶n nî tiÒm tµng, kho¶n cam kÕt vµ nh÷ng th«ng tin tµi chÝnh kh¸c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2- Nh÷ng sù kiÖn ph¸t sinh sau ngµy kÕt thóc kú kÕ to¸n n¨m;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- Th«ng tin vÒ c¸c bªn liªn quan;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27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4- Tr×nh bµy tµi s¶n, doanh thu, kÕt qu¶ kinh doanh theo bé phËn(theo lÜnh vùc kinh doanh hoÆc khu vùc ®Þa lý)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jc w:val="both"/>
        <w:rPr>
          <w:rFonts w:ascii=".VnTime" w:hAnsi=".VnTime" w:cs=".VnTime"/>
          <w:bCs/>
        </w:rPr>
      </w:pPr>
      <w:r>
        <w:rPr>
          <w:rFonts w:eastAsia=".VnTime" w:cs=".VnTime" w:ascii=".VnTime" w:hAnsi=".VnTime"/>
          <w:bCs/>
        </w:rPr>
        <w:t xml:space="preserve">     </w:t>
      </w:r>
      <w:r>
        <w:rPr>
          <w:rFonts w:cs=".VnTime" w:ascii=".VnTime" w:hAnsi=".VnTime"/>
          <w:bCs/>
        </w:rPr>
        <w:t>5-  Th«ng tin so s¸nh (nh÷ng thay ®æi vÒ th«ng tin  trong b¸o c¸o tµi chÝnh cña c¸c niªn ®é kÕ to¸n tr</w:t>
        <w:softHyphen/>
        <w:t>íc):</w:t>
        <w:tab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700"/>
        <w:gridCol w:w="1660"/>
        <w:gridCol w:w="1700"/>
      </w:tblGrid>
      <w:tr>
        <w:trPr>
          <w:trHeight w:val="36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, Bè trÝ c¬ cÊu tµi s¶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ú nµy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th¸ng 2010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.VnTime"/>
                <w:szCs w:val="24"/>
              </w:rPr>
              <w:t xml:space="preserve">  </w:t>
            </w:r>
            <w:r>
              <w:rPr>
                <w:szCs w:val="24"/>
              </w:rPr>
              <w:t>-Tµi s¶n cè ®Þnh/Tæng tµi s¶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,13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.VnTime"/>
                <w:szCs w:val="24"/>
              </w:rPr>
              <w:t xml:space="preserve">  </w:t>
            </w:r>
            <w:r>
              <w:rPr>
                <w:szCs w:val="24"/>
              </w:rPr>
              <w:t>-Tµi s¶n l</w:t>
              <w:softHyphen/>
              <w:softHyphen/>
              <w:softHyphen/>
              <w:softHyphen/>
              <w:t>u ®éng/ Tæng tµi s¶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,87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, Bè trÝ c¬ cÊu nguån vè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î ph¶i tr¶/Tæng nguån vè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,64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guån vèn chñ së h÷u/Tæng nguån vè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,36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 Kh¶ n¨ng thanh to¸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Ç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1, Kh¶ n¨ng thanh to¸n hiÖn hµn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Ç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60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2, Kh¶ n¨ng thanh to¸n nî ng¾n h¹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Ç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43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3, Kh¶ n¨ng thanh to¸n nhan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Ç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17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4, Kh¶ n¨ng thanh to¸n nî dµi h¹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Ç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4.Tû suÊt sinh lê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5, Tû suÊt lîi nhuËn trªn doanh th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.VnTime"/>
                <w:szCs w:val="24"/>
              </w:rPr>
              <w:t xml:space="preserve">  </w:t>
            </w:r>
            <w:r>
              <w:rPr>
                <w:szCs w:val="24"/>
              </w:rPr>
              <w:t>-Tû suÊt lîi nhuËn tr</w:t>
              <w:softHyphen/>
              <w:t>íc thuÕ trªn doanh th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59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.VnTime"/>
                <w:szCs w:val="24"/>
              </w:rPr>
              <w:t xml:space="preserve">  </w:t>
            </w:r>
            <w:r>
              <w:rPr>
                <w:szCs w:val="24"/>
              </w:rPr>
              <w:t>-Tû suÊt lîi nhuËn sau thuÕ trªn doanh th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,37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6, Tû suÊt lîi nhuËn trªn tæng tµi s¶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.VnTime"/>
                <w:szCs w:val="24"/>
              </w:rPr>
              <w:t xml:space="preserve">  </w:t>
            </w:r>
            <w:r>
              <w:rPr>
                <w:szCs w:val="24"/>
              </w:rPr>
              <w:t>-Tû suÊt lîi nhuËn tr</w:t>
              <w:softHyphen/>
              <w:t>íc thuÕ trªn tæng tµi s¶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27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.VnTime"/>
                <w:szCs w:val="24"/>
              </w:rPr>
              <w:t xml:space="preserve">  </w:t>
            </w:r>
            <w:r>
              <w:rPr>
                <w:szCs w:val="24"/>
              </w:rPr>
              <w:t>-Tû suÊt lîi nhuËn sau thuÕ trªn tæng tµi s¶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47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7, Tû suÊt lîi nhuËn sau thuÕ trªn NVCS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,65</w:t>
            </w:r>
          </w:p>
        </w:tc>
      </w:tr>
    </w:tbl>
    <w:p>
      <w:pPr>
        <w:pStyle w:val="AnDinhNgoc"/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6- Th«ng tin vÒ ho¹t ®éng liªn tôc</w:t>
      </w:r>
    </w:p>
    <w:p>
      <w:pPr>
        <w:pStyle w:val="AnDinhNgoc"/>
        <w:numPr>
          <w:ilvl w:val="0"/>
          <w:numId w:val="2"/>
        </w:numPr>
        <w:tabs>
          <w:tab w:val="clear" w:pos="720"/>
          <w:tab w:val="left" w:pos="270" w:leader="none"/>
          <w:tab w:val="left" w:pos="540" w:leader="none"/>
          <w:tab w:val="left" w:pos="567" w:leader="none"/>
        </w:tabs>
        <w:spacing w:before="240" w:after="0"/>
        <w:jc w:val="both"/>
        <w:rPr/>
      </w:pPr>
      <w:r>
        <w:rPr>
          <w:rFonts w:eastAsia=".VnTime" w:cs=".VnTime" w:ascii=".VnTime" w:hAnsi=".VnTime"/>
          <w:bCs/>
        </w:rPr>
        <w:t xml:space="preserve"> </w:t>
      </w:r>
      <w:r>
        <w:rPr>
          <w:rFonts w:cs=".VnTime" w:ascii=".VnTime" w:hAnsi=".VnTime"/>
          <w:bCs/>
        </w:rPr>
        <w:t>Nh÷ng th«ng tin kh¸c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 xml:space="preserve">Theo quyÕt ®Þnh sè: 767/UBCK-GCN ngµy 28 th¸ng 12 n¨m 2010 cña </w:t>
      </w:r>
      <w:r>
        <w:rPr>
          <w:rFonts w:cs=".VnTimeH" w:ascii=".VnTimeH" w:hAnsi=".VnTimeH"/>
          <w:bCs/>
        </w:rPr>
        <w:t>ñ</w:t>
      </w:r>
      <w:r>
        <w:rPr>
          <w:rFonts w:cs=".VnTime" w:ascii=".VnTime" w:hAnsi=".VnTime"/>
          <w:bCs/>
        </w:rPr>
        <w:t>y ban chøng kho¶n Nhµ n</w:t>
        <w:softHyphen/>
        <w:t>íc, C«ng ty ®</w:t>
        <w:softHyphen/>
        <w:t>îc phÐp huy ®éng vèn b»ng ph¸t hµnh thªm cæ phiÕu cô thÓ nh</w:t>
        <w:softHyphen/>
        <w:t xml:space="preserve"> sau: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Tªn chøng kho¸n: C«ng ty cæ phÇn Lilama 69-2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M· chøng kho¸n: L62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Lo¹i cæ phiÕu ph¸t hµnh: Cæ phiÕu phæ th«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MÖnh gi¸: 10.000 ®ång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/>
      </w:pPr>
      <w:r>
        <w:rPr>
          <w:rFonts w:cs=".VnTime" w:ascii=".VnTime" w:hAnsi=".VnTime"/>
          <w:bCs/>
        </w:rPr>
        <w:t>- Sè l</w:t>
        <w:softHyphen/>
        <w:t>îng chµo b¸n 1.568.301 cæ phÇn t</w:t>
        <w:softHyphen/>
        <w:t>¬ng ®</w:t>
        <w:softHyphen/>
        <w:t>¬ng víi 15.683.010.00 ®ång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§èi t</w:t>
        <w:softHyphen/>
        <w:t>îng mua lµ cæ ®«ng hiÖn h÷u, tû lÖ 1 cæ phiÕu cò ®</w:t>
        <w:softHyphen/>
        <w:t>îc mua thªm 0.35 cæ phiÕu míi.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Môc ®Ých huy ®éng vèn : Bå sung nguån vèn kinh doanh hoÆc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Ngµy ®¨ng ký cuèi cïng: 24 th¸ng 01 n¨m 2011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Ngµy h</w:t>
        <w:softHyphen/>
        <w:t>ëng quyÒn mua cæ phiÕu: 26 th¸ng 01 n¨m 2011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- Thêi gian chuyÓn nh</w:t>
        <w:softHyphen/>
        <w:t>îng quyÒn mua cæ phiÕu: tõ 14/02/2011 ®Õn 08/03/2011</w: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* KÕt qu¶ cña ®ît chµo b¸n cæ phiÕu trªn nh</w:t>
        <w:softHyphen/>
        <w:t xml:space="preserve"> sau:</w:t>
      </w:r>
    </w:p>
    <w:p>
      <w:pPr>
        <w:pStyle w:val="AnDinhNgoc"/>
        <w:tabs>
          <w:tab w:val="clear" w:pos="720"/>
          <w:tab w:val="left" w:pos="0" w:leader="none"/>
          <w:tab w:val="left" w:pos="270" w:leader="none"/>
        </w:tabs>
        <w:spacing w:before="240" w:after="0"/>
        <w:rPr>
          <w:rFonts w:ascii=".VnTime" w:hAnsi=".VnTime" w:cs=".VnTime"/>
          <w:bCs/>
        </w:rPr>
      </w:pPr>
      <w:bookmarkStart w:id="307" w:name="_1372340039"/>
      <w:bookmarkStart w:id="308" w:name="_1372340006"/>
      <w:bookmarkStart w:id="309" w:name="_1372339566"/>
      <w:bookmarkStart w:id="310" w:name="_1372339257"/>
      <w:bookmarkStart w:id="311" w:name="_1372339218"/>
      <w:bookmarkEnd w:id="307"/>
      <w:bookmarkEnd w:id="308"/>
      <w:bookmarkEnd w:id="309"/>
      <w:bookmarkEnd w:id="310"/>
      <w:bookmarkEnd w:id="311"/>
      <w:r>
        <w:rPr>
          <w:rFonts w:cs=".VnTime" w:ascii=".VnTime" w:hAnsi=".VnTime"/>
          <w:bCs/>
        </w:rPr>
        <w:object w:dxaOrig="8761" w:dyaOrig="35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2.75pt;height:170.4pt" filled="f" o:ole="">
            <v:imagedata r:id="rId43" o:title=""/>
          </v:shape>
          <o:OLEObject Type="Embed" ProgID="Excel.Sheet.12" ShapeID="ole_rId42" DrawAspect="Content" ObjectID="_733242890" r:id="rId42"/>
        </w:object>
      </w:r>
    </w:p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</w:r>
    </w:p>
    <w:tbl>
      <w:tblPr>
        <w:tblW w:w="95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36"/>
        <w:gridCol w:w="4149"/>
      </w:tblGrid>
      <w:tr>
        <w:trPr>
          <w:trHeight w:val="346" w:hRule="atLeast"/>
        </w:trPr>
        <w:tc>
          <w:tcPr>
            <w:tcW w:w="2978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before="240" w:after="0"/>
              <w:jc w:val="center"/>
              <w:rPr>
                <w:rFonts w:ascii=".VnTime" w:hAnsi=".VnTime" w:cs=".VnTime"/>
                <w:bCs/>
              </w:rPr>
            </w:pPr>
            <w:r>
              <w:rPr>
                <w:rFonts w:cs=".VnTime" w:ascii=".VnTime" w:hAnsi=".VnTime"/>
                <w:bCs/>
              </w:rPr>
            </w:r>
          </w:p>
        </w:tc>
        <w:tc>
          <w:tcPr>
            <w:tcW w:w="2436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before="240" w:after="0"/>
              <w:jc w:val="center"/>
              <w:rPr>
                <w:rFonts w:ascii=".VnTime" w:hAnsi=".VnTime" w:cs=".VnTime"/>
                <w:bCs/>
              </w:rPr>
            </w:pPr>
            <w:r>
              <w:rPr>
                <w:rFonts w:cs=".VnTime" w:ascii=".VnTime" w:hAnsi=".VnTime"/>
                <w:bCs/>
              </w:rPr>
            </w:r>
          </w:p>
        </w:tc>
        <w:tc>
          <w:tcPr>
            <w:tcW w:w="4149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240" w:after="0"/>
              <w:jc w:val="center"/>
              <w:rPr>
                <w:rFonts w:ascii=".VnTime" w:hAnsi=".VnTime" w:cs=".VnTime"/>
                <w:bCs/>
                <w:i/>
                <w:i/>
                <w:iCs/>
              </w:rPr>
            </w:pPr>
            <w:r>
              <w:rPr>
                <w:rFonts w:cs=".VnTime" w:ascii=".VnTime" w:hAnsi=".VnTime"/>
                <w:bCs/>
                <w:i/>
                <w:iCs/>
              </w:rPr>
              <w:t>H¶i Phßng, ngµy 17 th¸ng 10 n¨m 2011</w:t>
            </w:r>
          </w:p>
        </w:tc>
      </w:tr>
      <w:tr>
        <w:trPr>
          <w:trHeight w:val="306" w:hRule="atLeast"/>
        </w:trPr>
        <w:tc>
          <w:tcPr>
            <w:tcW w:w="2978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120" w:after="0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Ng</w:t>
              <w:softHyphen/>
              <w:t>êi lËp biÓu</w:t>
            </w:r>
          </w:p>
        </w:tc>
        <w:tc>
          <w:tcPr>
            <w:tcW w:w="2436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120" w:after="0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KÕ to¸n tr</w:t>
              <w:softHyphen/>
              <w:t>ëng</w:t>
            </w:r>
          </w:p>
        </w:tc>
        <w:tc>
          <w:tcPr>
            <w:tcW w:w="4149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120" w:after="0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Thñ tr</w:t>
              <w:softHyphen/>
              <w:t>ëng ®¬n vÞ</w:t>
            </w:r>
          </w:p>
        </w:tc>
      </w:tr>
      <w:tr>
        <w:trPr>
          <w:trHeight w:val="1702" w:hRule="atLeast"/>
        </w:trPr>
        <w:tc>
          <w:tcPr>
            <w:tcW w:w="2978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before="240" w:after="0"/>
              <w:rPr>
                <w:rFonts w:ascii=".VnTimeH" w:hAnsi=".VnTimeH" w:cs=".VnTimeH"/>
                <w:b/>
                <w:b/>
                <w:bCs/>
                <w:sz w:val="20"/>
              </w:rPr>
            </w:pPr>
            <w:r>
              <w:rPr>
                <w:rFonts w:cs=".VnTimeH" w:ascii=".VnTimeH" w:hAnsi=".VnTimeH"/>
                <w:b/>
                <w:bCs/>
                <w:sz w:val="20"/>
              </w:rPr>
            </w:r>
          </w:p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240" w:after="0"/>
              <w:jc w:val="center"/>
              <w:rPr>
                <w:rFonts w:ascii=".VnTime" w:hAnsi=".VnTime" w:cs=".VnTime"/>
                <w:b/>
                <w:b/>
                <w:szCs w:val="24"/>
              </w:rPr>
            </w:pPr>
            <w:r>
              <w:rPr>
                <w:rFonts w:cs=".VnTime" w:ascii=".VnTime" w:hAnsi=".VnTime"/>
                <w:b/>
                <w:szCs w:val="24"/>
              </w:rPr>
              <w:t>Vò V¨n Long</w:t>
            </w:r>
          </w:p>
        </w:tc>
        <w:tc>
          <w:tcPr>
            <w:tcW w:w="2436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before="240" w:after="0"/>
              <w:jc w:val="center"/>
              <w:rPr>
                <w:rFonts w:ascii=".VnTime" w:hAnsi=".VnTime" w:cs=".VnTime"/>
                <w:b/>
                <w:b/>
                <w:szCs w:val="24"/>
              </w:rPr>
            </w:pPr>
            <w:r>
              <w:rPr>
                <w:rFonts w:cs=".VnTime" w:ascii=".VnTime" w:hAnsi=".VnTime"/>
                <w:b/>
                <w:szCs w:val="24"/>
              </w:rPr>
            </w:r>
          </w:p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240" w:after="0"/>
              <w:jc w:val="center"/>
              <w:rPr>
                <w:rFonts w:ascii=".VnTime" w:hAnsi=".VnTime" w:cs=".VnTime"/>
                <w:b/>
                <w:b/>
                <w:szCs w:val="24"/>
              </w:rPr>
            </w:pPr>
            <w:r>
              <w:rPr>
                <w:rFonts w:cs=".VnTime" w:ascii=".VnTime" w:hAnsi=".VnTime"/>
                <w:b/>
                <w:szCs w:val="24"/>
              </w:rPr>
              <w:t>Vò ThÞ Ngµ</w:t>
            </w:r>
          </w:p>
        </w:tc>
        <w:tc>
          <w:tcPr>
            <w:tcW w:w="4149" w:type="dxa"/>
            <w:tcBorders/>
          </w:tcPr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240" w:after="0"/>
              <w:jc w:val="center"/>
              <w:rPr>
                <w:rFonts w:ascii=".VnTime" w:hAnsi=".VnTime" w:cs=".VnTime"/>
                <w:b/>
                <w:b/>
                <w:sz w:val="20"/>
              </w:rPr>
            </w:pPr>
            <w:r>
              <w:rPr>
                <w:rFonts w:cs=".VnTime" w:ascii=".VnTime" w:hAnsi=".VnTime"/>
                <w:b/>
                <w:sz w:val="20"/>
              </w:rPr>
              <w:t>§· ký</w:t>
            </w:r>
          </w:p>
          <w:p>
            <w:pPr>
              <w:pStyle w:val="AnDinhNgoc"/>
              <w:tabs>
                <w:tab w:val="clear" w:pos="720"/>
                <w:tab w:val="left" w:pos="270" w:leader="none"/>
                <w:tab w:val="left" w:pos="540" w:leader="none"/>
              </w:tabs>
              <w:spacing w:before="240" w:after="0"/>
              <w:jc w:val="center"/>
              <w:rPr>
                <w:rFonts w:ascii=".VnTime" w:hAnsi=".VnTime" w:cs=".VnTime"/>
                <w:b/>
                <w:b/>
                <w:sz w:val="20"/>
              </w:rPr>
            </w:pPr>
            <w:r>
              <w:rPr>
                <w:rFonts w:cs=".VnTime" w:ascii=".VnTime" w:hAnsi=".VnTime"/>
                <w:b/>
                <w:sz w:val="20"/>
              </w:rPr>
              <w:t>NguyÔn H÷u Thanh</w:t>
            </w:r>
          </w:p>
        </w:tc>
      </w:tr>
    </w:tbl>
    <w:p>
      <w:pPr>
        <w:pStyle w:val="AnDinhNgoc"/>
        <w:tabs>
          <w:tab w:val="clear" w:pos="720"/>
          <w:tab w:val="left" w:pos="270" w:leader="none"/>
          <w:tab w:val="left" w:pos="540" w:leader="none"/>
        </w:tabs>
        <w:spacing w:before="240" w:after="0"/>
        <w:ind w:left="360" w:hanging="0"/>
        <w:jc w:val="both"/>
        <w:rPr/>
      </w:pPr>
      <w:r>
        <w:rPr/>
      </w:r>
    </w:p>
    <w:sectPr>
      <w:footerReference w:type="default" r:id="rId44"/>
      <w:type w:val="nextPage"/>
      <w:pgSz w:w="11906" w:h="16838"/>
      <w:pgMar w:left="1872" w:right="864" w:gutter="0" w:header="0" w:top="576" w:footer="5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Century Schoolbook">
    <w:charset w:val="00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  <w:font w:name=".Vn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0" w:hanging="0"/>
      <w:outlineLvl w:val="3"/>
    </w:pPr>
    <w:rPr>
      <w:rFonts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color w:val="000000"/>
      <w:sz w:val="16"/>
      <w:szCs w:val="16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inhNgoc">
    <w:name w:val="An Dinh Ngoc"/>
    <w:basedOn w:val="Normal"/>
    <w:qFormat/>
    <w:pPr/>
    <w:rPr>
      <w:rFonts w:ascii=".VnCentury Schoolbook" w:hAnsi=".VnCentury Schoolbook" w:cs=".Vn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GB"/>
    </w:rPr>
  </w:style>
  <w:style w:type="paragraph" w:styleId="BlockText">
    <w:name w:val="Block Text"/>
    <w:basedOn w:val="Normal"/>
    <w:qFormat/>
    <w:pPr>
      <w:ind w:left="360" w:right="-16" w:hanging="0"/>
      <w:jc w:val="both"/>
    </w:pPr>
    <w:rPr>
      <w:rFonts w:ascii="Times New Roman" w:hAnsi="Times New Roman" w:cs="Times New Roman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44:00Z</dcterms:created>
  <dc:creator>§inh Ngäc ¢n</dc:creator>
  <dc:description/>
  <cp:keywords/>
  <dc:language>en-US</dc:language>
  <cp:lastModifiedBy>Ngo Thanh Trung</cp:lastModifiedBy>
  <cp:lastPrinted>2011-03-31T16:15:00Z</cp:lastPrinted>
  <dcterms:modified xsi:type="dcterms:W3CDTF">2011-10-19T03:48:00Z</dcterms:modified>
  <cp:revision>187</cp:revision>
  <dc:subject/>
  <dc:title> </dc:title>
</cp:coreProperties>
</file>